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</w:t>
      </w:r>
      <w:r>
        <w:rPr>
          <w:rFonts w:cs="Arial Narrow" w:ascii="Arial Narrow" w:hAnsi="Arial Narrow"/>
          <w:szCs w:val="24"/>
        </w:rPr>
        <w:t>ESAME</w:t>
      </w:r>
      <w:r>
        <w:rPr>
          <w:rFonts w:cs="Arial Narrow" w:ascii="Arial Narrow" w:hAnsi="Arial Narrow"/>
          <w:sz w:val="24"/>
          <w:szCs w:val="24"/>
        </w:rPr>
        <w:t xml:space="preserve">   DI  STATO             ANNO  SCOLASTICO  201_    - 201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48920</wp:posOffset>
                </wp:positionH>
                <wp:positionV relativeFrom="page">
                  <wp:posOffset>106045</wp:posOffset>
                </wp:positionV>
                <wp:extent cx="5891530" cy="504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iceo Ginnasio Statale “ Mariano Buratti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ndirizzo Classico- Indirizzo Lingui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39.75pt;mso-wrap-distance-left:7.05pt;mso-wrap-distance-right:7.05pt;mso-wrap-distance-top:0pt;mso-wrap-distance-bottom:0pt;margin-top:8.35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9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iceo Ginnasio Statale “ Mariano Buratti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ndirizzo Classico- Indirizzo Linguis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-3175</wp:posOffset>
                </wp:positionH>
                <wp:positionV relativeFrom="page">
                  <wp:posOffset>635</wp:posOffset>
                </wp:positionV>
                <wp:extent cx="6479540" cy="494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38.95pt;mso-wrap-distance-left:7.05pt;mso-wrap-distance-right:7.05pt;mso-wrap-distance-top:0pt;mso-wrap-distance-bottom:0pt;margin-top:0.05pt;mso-position-vertical-relative:page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</w:t>
      </w: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GRIGLIA  DI  VALUTAZIONE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TERZA PROVA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     </w:t>
      </w:r>
      <w:r>
        <w:rPr>
          <w:rFonts w:cs="Arial Narrow" w:ascii="Arial Narrow" w:hAnsi="Arial Narrow"/>
          <w:b/>
          <w:i/>
          <w:color w:val="FF0000"/>
        </w:rPr>
        <w:t>TIPOLOGIA  MISTA   B+ C</w:t>
      </w:r>
      <w:r>
        <w:rPr>
          <w:rFonts w:cs="Arial Narrow" w:ascii="Arial Narrow" w:hAnsi="Arial Narrow"/>
          <w:b/>
          <w:color w:val="FF0000"/>
        </w:rPr>
        <w:t xml:space="preserve">  ( 4 materie + inglese)   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  <w:color w:val="FF0000"/>
        </w:rPr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FF0000"/>
        </w:rPr>
        <w:t xml:space="preserve">( 2 quesiti tipol. B + 4 quesiti tipol. C )                          </w:t>
      </w:r>
    </w:p>
    <w:tbl>
      <w:tblPr>
        <w:tblW w:w="928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60"/>
        <w:gridCol w:w="1438"/>
        <w:gridCol w:w="2632"/>
        <w:gridCol w:w="1172"/>
        <w:gridCol w:w="117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DICATOR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IPOLOGIA  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quesiti a risposta aperta per mate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Punteggi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massim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per quesi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oto attribuito ai livell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</w:t>
            </w:r>
            <w:r>
              <w:rPr>
                <w:rFonts w:cs="Arial Narrow" w:ascii="Arial Narrow" w:hAnsi="Arial Narrow"/>
                <w:b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NGUA STRANIER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noscenza deg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rgoment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trategia risoluti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</w:rPr>
              <w:t>(matematica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≤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4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5-5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6-6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7,5-8-8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9-9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non rispetta le conseg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Insufficiente </w:t>
            </w:r>
            <w:r>
              <w:rPr>
                <w:rFonts w:cs="Arial Narrow" w:ascii="Arial Narrow" w:hAnsi="Arial Narrow"/>
                <w:sz w:val="18"/>
                <w:szCs w:val="18"/>
              </w:rPr>
              <w:t>( risposta parziale / poco chiar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Mediocr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risposta non esauriente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risposta globalmente esaurien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Discre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esaurient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comple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dettagliata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,5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 – 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</w:t>
            </w:r>
            <w:r>
              <w:rPr>
                <w:rFonts w:cs="Arial Narrow" w:ascii="Arial Narrow" w:hAnsi="Arial Narrow"/>
                <w:b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Esposizi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adronanza della lingu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plicazione delle rego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Matematic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,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si esprime in modo non corretto , con scarsa padronanza lessica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In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usa la lingua in modo non sempre corretto e pertinent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Mediocr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si esprime in modo semplice e poco curato lessicalmente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usa la lingua con sufficiente chiarez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Discreto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usa la lingua in forma corretta e con proprietà lessical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/ 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usa la lingua in forma corretta e con ricchezza lessicale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5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-5,5- 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intesi ( sa individuare i concetti chiave, effettuand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efficaci collegament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so delle tecniche di calcol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matemati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,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non aderente alla tracc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In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elaborazione incoerente e disorganica. Disorientamento di tipo logico e storico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Mediocre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(sviluppo troppo schematico e poco organico, pedissequo  rispetto al testo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 sviluppo semplice , ma logico, adeguata capacità di ordinare informazio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Discre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elaborazione coerente , abbastanza organica e articolat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/ 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sviluppo coerente , con capacità di organizzare, collegare informazioni, individuando relazioni  e inferenze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8"/>
                <w:szCs w:val="2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IPOLOGIA  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4  quesiti a risposta multipla per  4  mater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NTEGGIO PER QUESI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.B.      Alla risposta non data verrà  attribuito il punteggio  0.     Il voto della prova  sarà determinato dalla media dei punteggi complessivi delle singole discipline . In caso di numero decimale,  l’approssimazione sarà all’intero superiore per valori maggiori o uguali a 5.        </w:t>
      </w:r>
      <w:r>
        <w:rPr>
          <w:rFonts w:cs="Arial Narrow" w:ascii="Arial Narrow" w:hAnsi="Arial Narrow"/>
          <w:b/>
          <w:sz w:val="20"/>
          <w:szCs w:val="20"/>
          <w:u w:val="single"/>
        </w:rPr>
        <w:t>Al candidato non è consentita la rettifica delle risposte date ai quesiti a risposta multipla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E SCELTE                                                                                                                                         TEMPO A DISPOSIZIONE :  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                      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________________                      ___________________                       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ANDIDATO</w:t>
      </w:r>
      <w:r>
        <w:rPr>
          <w:rFonts w:cs="Arial Narrow" w:ascii="Arial Narrow" w:hAnsi="Arial Narrow"/>
          <w:sz w:val="24"/>
          <w:szCs w:val="24"/>
        </w:rPr>
        <w:t>_____________________________________________ Classe _________________</w:t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28"/>
        <w:gridCol w:w="1528"/>
        <w:gridCol w:w="1528"/>
        <w:gridCol w:w="1528"/>
        <w:gridCol w:w="1506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ip .  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lese</w:t>
            </w:r>
          </w:p>
        </w:tc>
      </w:tr>
      <w:tr>
        <w:trPr>
          <w:trHeight w:val="215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  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   / 15</w:t>
            </w:r>
          </w:p>
        </w:tc>
      </w:tr>
      <w:tr>
        <w:trPr>
          <w:trHeight w:val="219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</w:t>
            </w: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   / 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 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1 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ip .  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tip. 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prova x 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(B+C) :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B :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</w:rPr>
        <w:t xml:space="preserve">Viterbo ____________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>VOTO   PROVA</w:t>
      </w:r>
      <w:r>
        <w:rPr>
          <w:rFonts w:cs="Arial Narrow" w:ascii="Arial Narrow" w:hAnsi="Arial Narrow"/>
          <w:b/>
          <w:sz w:val="28"/>
          <w:szCs w:val="28"/>
        </w:rPr>
        <w:t xml:space="preserve"> ________/  </w:t>
      </w:r>
      <w:r>
        <w:rPr>
          <w:rFonts w:cs="Arial Narrow" w:ascii="Arial Narrow" w:hAnsi="Arial Narrow"/>
          <w:b/>
          <w:sz w:val="32"/>
          <w:szCs w:val="32"/>
        </w:rPr>
        <w:t>15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I COMMISSARI                                                                                                                                        IL PRESIDENT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0"/>
          <w:szCs w:val="20"/>
        </w:rPr>
        <w:t>_____________________   ___________________                                                                                     _____________________</w:t>
        <w:br/>
        <w:t>_____________________ ____________________</w:t>
        <w:br/>
        <w:t>_____________________ ____________________</w:t>
        <w:br/>
      </w:r>
      <w:bookmarkStart w:id="0" w:name="_GoBack"/>
      <w:bookmarkEnd w:id="0"/>
      <w:r>
        <w:rPr>
          <w:rFonts w:cs="Arial Narrow" w:ascii="Arial Narrow" w:hAnsi="Arial Narrow"/>
          <w:sz w:val="20"/>
          <w:szCs w:val="20"/>
        </w:rPr>
        <w:br/>
      </w:r>
      <w:r>
        <w:rPr>
          <w:rFonts w:cs="Arial Narrow" w:ascii="Arial Narrow" w:hAnsi="Arial Narrow"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AME</w:t>
      </w:r>
      <w:r>
        <w:rPr>
          <w:rFonts w:cs="Arial Narrow" w:ascii="Arial Narrow" w:hAnsi="Arial Narrow"/>
          <w:sz w:val="24"/>
          <w:szCs w:val="24"/>
        </w:rPr>
        <w:t xml:space="preserve">   DI  STATO             ANNO  SCOLASTICO  201_    - 201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48920</wp:posOffset>
                </wp:positionH>
                <wp:positionV relativeFrom="page">
                  <wp:posOffset>106045</wp:posOffset>
                </wp:positionV>
                <wp:extent cx="5891530" cy="504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iceo Ginnasio Statale “ Mariano Buratti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ndirizzo Classico- Indirizzo Lingui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39.75pt;mso-wrap-distance-left:7.05pt;mso-wrap-distance-right:7.05pt;mso-wrap-distance-top:0pt;mso-wrap-distance-bottom:0pt;margin-top:8.35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9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iceo Ginnasio Statale “ Mariano Buratti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ndirizzo Classico- Indirizzo Linguis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</w:t>
      </w: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GRIGLIA  DI  VALUTAZIONE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TERZA PROVA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     </w:t>
      </w:r>
      <w:r>
        <w:rPr>
          <w:rFonts w:cs="Arial Narrow" w:ascii="Arial Narrow" w:hAnsi="Arial Narrow"/>
          <w:b/>
          <w:i/>
          <w:color w:val="FF0000"/>
        </w:rPr>
        <w:t>TIPOLOGIA  MISTA   B+ C</w:t>
      </w:r>
      <w:r>
        <w:rPr>
          <w:rFonts w:cs="Arial Narrow" w:ascii="Arial Narrow" w:hAnsi="Arial Narrow"/>
          <w:b/>
          <w:color w:val="FF0000"/>
        </w:rPr>
        <w:t xml:space="preserve">  ( 4 materie)     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b/>
          <w:color w:val="FF0000"/>
        </w:rPr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FF0000"/>
        </w:rPr>
        <w:t>( 2 quesiti tipol. B + 4 quesiti tipol. C</w:t>
      </w:r>
      <w:r>
        <w:rPr/>
        <w:t xml:space="preserve"> )                          </w:t>
      </w:r>
    </w:p>
    <w:tbl>
      <w:tblPr>
        <w:tblW w:w="928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60"/>
        <w:gridCol w:w="1438"/>
        <w:gridCol w:w="2632"/>
        <w:gridCol w:w="1172"/>
        <w:gridCol w:w="117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DICATOR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IPOLOGIA  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quesiti a risposta aperta per mate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Punteggi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massim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per quesi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oto attribuito ai livell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</w:t>
            </w:r>
            <w:r>
              <w:rPr>
                <w:rFonts w:cs="Arial Narrow" w:ascii="Arial Narrow" w:hAnsi="Arial Narrow"/>
                <w:b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NGUA STRANIER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</w:rPr>
              <w:t>Conoscenza deg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rgoment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trategia risoluti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</w:rPr>
              <w:t>(matematica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≤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4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5-5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6-6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7,5-8-8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9-9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non rispetta le conseg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Insufficiente </w:t>
            </w:r>
            <w:r>
              <w:rPr>
                <w:rFonts w:cs="Arial Narrow" w:ascii="Arial Narrow" w:hAnsi="Arial Narrow"/>
                <w:sz w:val="18"/>
                <w:szCs w:val="18"/>
              </w:rPr>
              <w:t>( risposta parziale / poco chiar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Mediocr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risposta non esauriente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risposta globalmente esaurien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Discre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esaurient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comple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dettagliata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5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 – 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</w:t>
            </w:r>
            <w:r>
              <w:rPr>
                <w:rFonts w:cs="Arial Narrow" w:ascii="Arial Narrow" w:hAnsi="Arial Narrow"/>
                <w:b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Esposizi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adronanza della lingu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plicazione delle rego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Matematic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,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si esprime in modo non corretto , con scarsa padronanza lessica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In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usa la lingua in modo non sempre corretto e pertinent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Mediocr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si esprime in modo semplice e poco curato lessicalmente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usa la lingua con sufficiente chiarez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Discreto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usa la lingua in forma corretta e con proprietà lessical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/ 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usa la lingua in forma corretta e con ricchezza lessicale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5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-5,5- 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intesi ( sa individuare i concetti chiave, effettuand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efficaci collegament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so delle tecniche di calcol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matemati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,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non aderente alla tracc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In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elaborazione incoerente e disorganica. Disorientamento di tipo logico e storico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Mediocre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(sviluppo troppo schematico e poco organico, pedissequo  rispetto al testo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 sviluppo semplice , ma logico, adeguata capacità di ordinare informazio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Discre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elaborazione coerente , abbastanza organica e articolat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/ 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sviluppo coerente , con capacità di organizzare, collegare informazioni, individuando relazioni  e inferenze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8"/>
                <w:szCs w:val="2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IPOLOGIA  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4  quesiti a risposta multipla per  4  mater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NTEGGIO PER QUESI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.B.      Alla risposta non data verrà  attribuito il punteggio  0.     Il voto della prova  sarà determinato dalla media dei punteggi complessivi delle singole discipline . In caso di numero decimale,  l’approssimazione sarà all’intero superiore per valori maggiori o uguali a 5.        </w:t>
      </w:r>
      <w:r>
        <w:rPr>
          <w:rFonts w:cs="Arial Narrow" w:ascii="Arial Narrow" w:hAnsi="Arial Narrow"/>
          <w:b/>
          <w:sz w:val="20"/>
          <w:szCs w:val="20"/>
          <w:u w:val="single"/>
        </w:rPr>
        <w:t>Al candidato non è consentita la rettifica delle risposte date ai quesiti a risposta multipla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MATERIE SCELTE                                                                                                                                         TEMPO A DISPOSIZIONE :  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                      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________________                      ___________________                       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CANDIDATO</w:t>
      </w:r>
      <w:r>
        <w:rPr/>
        <w:t>_____________________________________________ Classe _________________</w:t>
      </w:r>
    </w:p>
    <w:tbl>
      <w:tblPr>
        <w:tblW w:w="7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28"/>
        <w:gridCol w:w="1528"/>
        <w:gridCol w:w="1528"/>
        <w:gridCol w:w="152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ip .  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5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  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9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</w:t>
            </w: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 /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   / 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 / 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ip .  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tip. 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prova x 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(B+C) :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</w:rPr>
        <w:t xml:space="preserve">Viterbo ____________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>VOTO   PROVA</w:t>
      </w:r>
      <w:r>
        <w:rPr>
          <w:rFonts w:cs="Arial Narrow" w:ascii="Arial Narrow" w:hAnsi="Arial Narrow"/>
          <w:b/>
          <w:sz w:val="28"/>
          <w:szCs w:val="28"/>
        </w:rPr>
        <w:t xml:space="preserve"> ________/  </w:t>
      </w:r>
      <w:r>
        <w:rPr>
          <w:rFonts w:cs="Arial Narrow" w:ascii="Arial Narrow" w:hAnsi="Arial Narrow"/>
          <w:b/>
          <w:sz w:val="32"/>
          <w:szCs w:val="32"/>
        </w:rPr>
        <w:t>15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I COMMISSARI                                                                                                                                        IL PRESIDENT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   ___________________                                                                                     _____________________</w:t>
        <w:br/>
        <w:t>_____________________ ____________________</w:t>
        <w:br/>
        <w:t>_____________________ ____________________</w:t>
      </w:r>
      <w:r>
        <w:rPr>
          <w:rFonts w:cs="Arial Narrow" w:ascii="Arial Narrow" w:hAnsi="Arial Narrow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Cs w:val="24"/>
        </w:rPr>
        <w:t>ESAME</w:t>
      </w:r>
      <w:r>
        <w:rPr>
          <w:rFonts w:cs="Arial Narrow" w:ascii="Arial Narrow" w:hAnsi="Arial Narrow"/>
          <w:sz w:val="24"/>
          <w:szCs w:val="24"/>
        </w:rPr>
        <w:t xml:space="preserve">   DI  STATO                                     ANNO  SCOLASTICO  2013    - 201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317500</wp:posOffset>
                </wp:positionH>
                <wp:positionV relativeFrom="page">
                  <wp:posOffset>106045</wp:posOffset>
                </wp:positionV>
                <wp:extent cx="6479540" cy="495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39pt;mso-wrap-distance-left:7.05pt;mso-wrap-distance-right:7.05pt;mso-wrap-distance-top:0pt;mso-wrap-distance-bottom:0pt;margin-top:8.35pt;mso-position-vertical-relative:page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0"/>
          <w:szCs w:val="20"/>
        </w:rPr>
        <w:t>GRIGLIA  DI  VALUTAZIONE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TERZA PROVA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                       </w:t>
      </w:r>
      <w:r>
        <w:rPr>
          <w:rFonts w:cs="Arial Narrow" w:ascii="Arial Narrow" w:hAnsi="Arial Narrow"/>
          <w:b/>
          <w:i/>
          <w:color w:val="FF0000"/>
        </w:rPr>
        <w:t>TIPOLOGIA  MISTA   B+ C</w:t>
      </w:r>
      <w:r>
        <w:rPr>
          <w:rFonts w:cs="Arial Narrow" w:ascii="Arial Narrow" w:hAnsi="Arial Narrow"/>
          <w:b/>
          <w:color w:val="FF0000"/>
        </w:rPr>
        <w:t xml:space="preserve">  ( 5 materie)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248920</wp:posOffset>
                </wp:positionH>
                <wp:positionV relativeFrom="page">
                  <wp:posOffset>106045</wp:posOffset>
                </wp:positionV>
                <wp:extent cx="5891530" cy="5048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iceo Ginnasio Statale “ Mariano Buratti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ndirizzo Classico- Indirizzo Lingui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39.75pt;mso-wrap-distance-left:7.05pt;mso-wrap-distance-right:7.05pt;mso-wrap-distance-top:0pt;mso-wrap-distance-bottom:0pt;margin-top:8.35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9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iceo Ginnasio Statale “ Mariano Buratti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ndirizzo Classico- Indirizzo Linguis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-3175</wp:posOffset>
                </wp:positionH>
                <wp:positionV relativeFrom="page">
                  <wp:posOffset>635</wp:posOffset>
                </wp:positionV>
                <wp:extent cx="6479540" cy="4946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38.95pt;mso-wrap-distance-left:7.05pt;mso-wrap-distance-right:7.05pt;mso-wrap-distance-top:0pt;mso-wrap-distance-bottom:0pt;margin-top:0.05pt;mso-position-vertical-relative:page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b/>
          <w:color w:val="FF0000"/>
        </w:rPr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FF0000"/>
        </w:rPr>
        <w:t>( 2 quesiti tipol. B + 4 quesiti tipol. C )</w:t>
      </w:r>
      <w:r>
        <w:rPr/>
        <w:t xml:space="preserve">                          </w:t>
      </w:r>
    </w:p>
    <w:tbl>
      <w:tblPr>
        <w:tblW w:w="928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60"/>
        <w:gridCol w:w="1438"/>
        <w:gridCol w:w="2632"/>
        <w:gridCol w:w="1172"/>
        <w:gridCol w:w="117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DICATOR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IPOLOGIA  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quesiti a risposta aperta per mate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Punteggi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massim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per quesi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oto attribuito ai livell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</w:t>
            </w:r>
            <w:r>
              <w:rPr>
                <w:rFonts w:cs="Arial Narrow" w:ascii="Arial Narrow" w:hAnsi="Arial Narrow"/>
                <w:b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NGUA STRANIER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noscenza deg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rgoment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trategia risoluti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</w:rPr>
              <w:t>(matematica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≤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4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5-5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6-6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7,5-8-8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9-9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non rispetta le conseg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Insufficiente </w:t>
            </w:r>
            <w:r>
              <w:rPr>
                <w:rFonts w:cs="Arial Narrow" w:ascii="Arial Narrow" w:hAnsi="Arial Narrow"/>
                <w:sz w:val="18"/>
                <w:szCs w:val="18"/>
              </w:rPr>
              <w:t>( risposta parziale / poco chiar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Mediocr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risposta non esauriente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risposta globalmente esaurien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Discre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esaurient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comple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dettagliata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,5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 – 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</w:t>
            </w:r>
            <w:r>
              <w:rPr>
                <w:rFonts w:cs="Arial Narrow" w:ascii="Arial Narrow" w:hAnsi="Arial Narrow"/>
                <w:b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Esposizi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adronanza della lingu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plicazione delle rego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Matematic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,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si esprime in modo non corretto , con scarsa padronanza lessica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In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usa la lingua in modo non sempre corretto e pertinent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Mediocr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si esprime in modo semplice e poco curato lessicalmente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usa la lingua con sufficiente chiarez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Discreto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usa la lingua in forma corretta e con proprietà lessical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/ 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usa la lingua in forma corretta e con ricchezza lessicale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5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-5,5- 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intesi ( sa individuare i concetti chiave, effettuand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efficaci collegament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so delle tecniche di calcol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matemati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,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non aderente alla tracc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In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elaborazione incoerente e disorganica. Disorientamento di tipo logico e storico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Mediocre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(sviluppo troppo schematico e poco organico, pedissequo  rispetto al testo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 sviluppo semplice , ma logico, adeguata capacità di ordinare informazio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Discre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elaborazione coerente , abbastanza organica e articolat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/ 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sviluppo coerente , con capacità di organizzare, collegare informazioni, individuando relazioni  e inferenze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8"/>
                <w:szCs w:val="2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IPOLOGIA 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4  quesiti a risposta multipla per  5  mater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NTEGGIO PER QUESI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.B.      Alla risposta non data verrà  attribuito il punteggio  0.     Il voto della prova  sarà determinato dalla media dei punteggi complessivi delle singole discipline . In caso di numero decimale,  l’approssimazione sarà all’intero superiore per valori maggiori o uguali a 5.        </w:t>
      </w:r>
      <w:r>
        <w:rPr>
          <w:rFonts w:cs="Arial Narrow" w:ascii="Arial Narrow" w:hAnsi="Arial Narrow"/>
          <w:b/>
          <w:sz w:val="20"/>
          <w:szCs w:val="20"/>
          <w:u w:val="single"/>
        </w:rPr>
        <w:t>Al candidato non è consentita la rettifica delle risposte date ai quesiti a risposta multipla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MATERIE SCELTE                                                                                                                                         TEMPO A DISPOSIZIONE :  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                      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________________                      ___________________                       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CANDIDATO</w:t>
      </w:r>
      <w:r>
        <w:rPr/>
        <w:t>_____________________________________________ Classe _________________</w:t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28"/>
        <w:gridCol w:w="1528"/>
        <w:gridCol w:w="1528"/>
        <w:gridCol w:w="1528"/>
        <w:gridCol w:w="1506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ip .  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5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  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   / 15</w:t>
            </w:r>
          </w:p>
        </w:tc>
      </w:tr>
      <w:tr>
        <w:trPr>
          <w:trHeight w:val="219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</w:t>
            </w: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   / 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 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1 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ip .  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3,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/3,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tip. 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prova x 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(B+C) :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</w:rPr>
        <w:t xml:space="preserve">Viterbo ____________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>VOTO   PROVA</w:t>
      </w:r>
      <w:r>
        <w:rPr>
          <w:rFonts w:cs="Arial Narrow" w:ascii="Arial Narrow" w:hAnsi="Arial Narrow"/>
          <w:b/>
          <w:sz w:val="28"/>
          <w:szCs w:val="28"/>
        </w:rPr>
        <w:t xml:space="preserve"> ________/  </w:t>
      </w:r>
      <w:r>
        <w:rPr>
          <w:rFonts w:cs="Arial Narrow" w:ascii="Arial Narrow" w:hAnsi="Arial Narrow"/>
          <w:b/>
          <w:sz w:val="32"/>
          <w:szCs w:val="32"/>
        </w:rPr>
        <w:t>15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I COMMISSARI                                                                                                                                        IL PRESIDENT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_____________________   ___________________                                                                                     _____________________</w:t>
        <w:br/>
        <w:t>_____________________ ____________________</w:t>
        <w:br/>
        <w:t>_____________________ ____________________</w:t>
        <w:br/>
        <w:br/>
      </w:r>
      <w:r>
        <w:rPr>
          <w:rFonts w:cs="Arial Narrow" w:ascii="Arial Narrow" w:hAnsi="Arial Narrow"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AME</w:t>
      </w:r>
      <w:r>
        <w:rPr>
          <w:rFonts w:cs="Arial Narrow" w:ascii="Arial Narrow" w:hAnsi="Arial Narrow"/>
          <w:sz w:val="24"/>
          <w:szCs w:val="24"/>
        </w:rPr>
        <w:t xml:space="preserve">   DI  STATO             ANNO  SCOLASTICO  201_    - 201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248920</wp:posOffset>
                </wp:positionH>
                <wp:positionV relativeFrom="page">
                  <wp:posOffset>106045</wp:posOffset>
                </wp:positionV>
                <wp:extent cx="5891530" cy="5048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iceo Ginnasio Statale “ Mariano Buratti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ndirizzo Classico- Indirizzo Lingui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39.75pt;mso-wrap-distance-left:7.05pt;mso-wrap-distance-right:7.05pt;mso-wrap-distance-top:0pt;mso-wrap-distance-bottom:0pt;margin-top:8.35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9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iceo Ginnasio Statale “ Mariano Buratti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ndirizzo Classico- Indirizzo Linguis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</w:t>
      </w: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GRIGLIA  DI  VALUTAZIONE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TERZA PROVA  </w:t>
      </w:r>
      <w:r>
        <w:rPr>
          <w:rFonts w:cs="Arial Narrow" w:ascii="Arial Narrow" w:hAnsi="Arial Narrow"/>
          <w:b/>
          <w:color w:val="FF0000"/>
        </w:rPr>
        <w:t xml:space="preserve">     </w:t>
      </w:r>
      <w:r>
        <w:rPr>
          <w:rFonts w:cs="Arial Narrow" w:ascii="Arial Narrow" w:hAnsi="Arial Narrow"/>
          <w:b/>
          <w:i/>
          <w:color w:val="FF0000"/>
        </w:rPr>
        <w:t>TIPOLOGIA  MISTA   B+ C</w:t>
      </w:r>
      <w:r>
        <w:rPr>
          <w:rFonts w:cs="Arial Narrow" w:ascii="Arial Narrow" w:hAnsi="Arial Narrow"/>
          <w:b/>
          <w:color w:val="FF0000"/>
        </w:rPr>
        <w:t xml:space="preserve">  ( 4 materie)     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b/>
          <w:color w:val="FF0000"/>
        </w:rPr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FF0000"/>
        </w:rPr>
        <w:t>( 2 quesiti tipol. B + 5</w:t>
      </w:r>
      <w:r>
        <w:rPr/>
        <w:t xml:space="preserve"> quesiti tipol. C )                          </w:t>
      </w:r>
    </w:p>
    <w:tbl>
      <w:tblPr>
        <w:tblW w:w="928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60"/>
        <w:gridCol w:w="1438"/>
        <w:gridCol w:w="2632"/>
        <w:gridCol w:w="1172"/>
        <w:gridCol w:w="117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DICATOR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IPOLOGIA  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quesiti a risposta aperta per mate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Punteggi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massim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per quesi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oto attribuito ai livell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</w:t>
            </w:r>
            <w:r>
              <w:rPr>
                <w:rFonts w:cs="Arial Narrow" w:ascii="Arial Narrow" w:hAnsi="Arial Narrow"/>
                <w:b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NGUA STRANIER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noscenza degl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rgoment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trategia risoluti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</w:rPr>
              <w:t>(matematica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≤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4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5-5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6-6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7,5-8-8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9-9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non rispetta le conseg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Insufficiente </w:t>
            </w:r>
            <w:r>
              <w:rPr>
                <w:rFonts w:cs="Arial Narrow" w:ascii="Arial Narrow" w:hAnsi="Arial Narrow"/>
                <w:sz w:val="18"/>
                <w:szCs w:val="18"/>
              </w:rPr>
              <w:t>( risposta parziale / poco chiar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Mediocr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risposta non esauriente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risposta globalmente esaurien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Discre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esaurient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comple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risposta dettagliata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5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 – 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</w:t>
            </w:r>
            <w:r>
              <w:rPr>
                <w:rFonts w:cs="Arial Narrow" w:ascii="Arial Narrow" w:hAnsi="Arial Narrow"/>
                <w:b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Esposizi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adronanza della lingu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plicazione delle rego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Matematic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,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si esprime in modo non corretto , con scarsa padronanza lessica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In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usa la lingua in modo non sempre corretto e pertinent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Mediocr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si esprime in modo semplice e poco curato lessicalmente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usa la lingua con sufficiente chiarez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Discreto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usa la lingua in forma corretta e con proprietà lessicale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/ 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usa la lingua in forma corretta e con ricchezza lessicale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.5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5-5,5- 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intesi ( sa individuare i concetti chiave, effettuand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efficaci collegament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so delle tecniche di calcol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 matemati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,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Gravemente insuffici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non aderente alla tracc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In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elaborazione incoerente e disorganica. Disorientamento di tipo logico e storico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Mediocre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(sviluppo troppo schematico e poco organico, pedissequo  rispetto al testo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ufficient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 sviluppo semplice , ma logico, adeguata capacità di ordinare informazio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Discre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elaborazione coerente , abbastanza organica e articolat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Buono/ Ottim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sviluppo coerente , con capacità di organizzare, collegare informazioni, individuando relazioni  e inferenze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8"/>
                <w:szCs w:val="2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IPOLOGIA 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5  quesiti a risposta multipla per  4  mater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NTEGGIO PER QUESI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.B.      Alla risposta non data verrà  attribuito il punteggio  0.     Il voto della prova  sarà determinato dalla media dei punteggi complessivi delle singole discipline . In caso di numero decimale,  l’approssimazione sarà all’intero superiore per valori maggiori o uguali a 5.        </w:t>
      </w:r>
      <w:r>
        <w:rPr>
          <w:rFonts w:cs="Arial Narrow" w:ascii="Arial Narrow" w:hAnsi="Arial Narrow"/>
          <w:b/>
          <w:sz w:val="20"/>
          <w:szCs w:val="20"/>
          <w:u w:val="single"/>
        </w:rPr>
        <w:t>Al candidato non è consentita la rettifica delle risposte date ai quesiti a risposta multipla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MATERIE SCELTE                                                                                                                                         TEMPO A DISPOSIZIONE :  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________________                      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________________                      ___________________                       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CANDIDATO</w:t>
      </w:r>
      <w:r>
        <w:rPr/>
        <w:t>_____________________________________________ Classe _________________</w:t>
      </w:r>
    </w:p>
    <w:tbl>
      <w:tblPr>
        <w:tblW w:w="7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28"/>
        <w:gridCol w:w="1528"/>
        <w:gridCol w:w="1528"/>
        <w:gridCol w:w="152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ip .  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5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  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9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</w:t>
            </w: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   / 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   / 1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   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____  /  1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ip .  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  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  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  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  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Quesi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______/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/  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tip. 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_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prova x mate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(B+C) :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</w:rPr>
        <w:t xml:space="preserve">Viterbo ____________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>VOTO   PROVA</w:t>
      </w:r>
      <w:r>
        <w:rPr>
          <w:rFonts w:cs="Arial Narrow" w:ascii="Arial Narrow" w:hAnsi="Arial Narrow"/>
          <w:b/>
          <w:sz w:val="28"/>
          <w:szCs w:val="28"/>
        </w:rPr>
        <w:t xml:space="preserve"> ________/  </w:t>
      </w:r>
      <w:r>
        <w:rPr>
          <w:rFonts w:cs="Arial Narrow" w:ascii="Arial Narrow" w:hAnsi="Arial Narrow"/>
          <w:b/>
          <w:sz w:val="32"/>
          <w:szCs w:val="32"/>
        </w:rPr>
        <w:t>15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I COMMISSARI                                                                                                                                        IL PRESIDENT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   ___________________                                                                                     _____________________</w:t>
        <w:br/>
        <w:t>_____________________ ____________________</w:t>
        <w:br/>
        <w:t>_____________________ ____________________</w:t>
      </w:r>
      <w:r>
        <w:rPr>
          <w:rFonts w:cs="Arial Narrow" w:ascii="Arial Narrow" w:hAnsi="Arial Narrow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posOffset>317500</wp:posOffset>
                </wp:positionH>
                <wp:positionV relativeFrom="page">
                  <wp:posOffset>106045</wp:posOffset>
                </wp:positionV>
                <wp:extent cx="6479540" cy="4953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39pt;mso-wrap-distance-left:7.05pt;mso-wrap-distance-right:7.05pt;mso-wrap-distance-top:0pt;mso-wrap-distance-bottom:0pt;margin-top:8.35pt;mso-position-vertical-relative:page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br/>
      </w:r>
      <w:r>
        <w:rPr>
          <w:rFonts w:cs="Arial Narrow" w:ascii="Arial Narrow" w:hAnsi="Arial Narrow"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br/>
        <w:br/>
      </w:r>
      <w:r>
        <w:rPr>
          <w:rFonts w:cs="Arial Narrow" w:ascii="Arial Narrow" w:hAnsi="Arial Narrow"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br/>
      </w:r>
      <w:r>
        <w:rPr>
          <w:rFonts w:cs="Arial Narrow" w:ascii="Arial Narrow" w:hAnsi="Arial Narrow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Paragrafoelenc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</w:p>
    <w:sectPr>
      <w:type w:val="nextPage"/>
      <w:pgSz w:w="11906" w:h="16838"/>
      <w:pgMar w:left="851" w:right="851" w:gutter="0" w:header="0" w:top="124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35:00Z</dcterms:created>
  <dc:creator>mamma</dc:creator>
  <dc:description/>
  <cp:keywords/>
  <dc:language>en-US</dc:language>
  <cp:lastModifiedBy>user</cp:lastModifiedBy>
  <cp:lastPrinted>2015-02-16T19:35:00Z</cp:lastPrinted>
  <dcterms:modified xsi:type="dcterms:W3CDTF">2015-02-16T18:38:00Z</dcterms:modified>
  <cp:revision>6</cp:revision>
  <dc:subject/>
  <dc:title/>
</cp:coreProperties>
</file>