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i/>
          <w:i/>
          <w:iCs/>
          <w:sz w:val="20"/>
          <w:szCs w:val="20"/>
        </w:rPr>
      </w:pPr>
      <w:r>
        <w:rPr>
          <w:sz w:val="24"/>
        </w:rPr>
        <w:t xml:space="preserve">Liceo Ginnasio Statale </w:t>
      </w:r>
      <w:r>
        <w:rPr>
          <w:i/>
          <w:iCs/>
          <w:sz w:val="24"/>
        </w:rPr>
        <w:t xml:space="preserve">Mariano Buratti          </w:t>
      </w:r>
      <w:r>
        <w:rPr>
          <w:i/>
          <w:iCs/>
          <w:sz w:val="20"/>
          <w:szCs w:val="20"/>
        </w:rPr>
        <w:t>A.S. 2016/2017</w:t>
      </w:r>
    </w:p>
    <w:p>
      <w:pPr>
        <w:pStyle w:val="Heading3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Heading3"/>
        <w:rPr>
          <w:szCs w:val="20"/>
        </w:rPr>
      </w:pPr>
      <w:r>
        <w:rPr>
          <w:szCs w:val="20"/>
        </w:rPr>
        <w:t>CLASSE _____________________________                                            DATA ___________</w:t>
      </w:r>
    </w:p>
    <w:p>
      <w:pPr>
        <w:pStyle w:val="Heading3"/>
        <w:rPr>
          <w:szCs w:val="20"/>
        </w:rPr>
      </w:pPr>
      <w:r>
        <w:rPr>
          <w:szCs w:val="20"/>
        </w:rPr>
        <w:t>ALUNNO ____________________________</w:t>
      </w:r>
    </w:p>
    <w:p>
      <w:pPr>
        <w:pStyle w:val="Heading3"/>
        <w:rPr/>
      </w:pPr>
      <w:r>
        <w:rPr>
          <w:szCs w:val="20"/>
        </w:rPr>
        <w:t xml:space="preserve">TIPOLOGIA DELLA PROVA </w:t>
      </w:r>
      <w:r>
        <w:rPr>
          <w:b w:val="false"/>
          <w:szCs w:val="20"/>
        </w:rPr>
        <w:t xml:space="preserve">:  </w:t>
      </w:r>
      <w:r>
        <w:rPr>
          <w:bCs/>
          <w:szCs w:val="20"/>
        </w:rPr>
        <w:t>A</w:t>
      </w:r>
      <w:r>
        <w:rPr>
          <w:b w:val="false"/>
          <w:szCs w:val="20"/>
        </w:rPr>
        <w:t xml:space="preserve">  - </w:t>
      </w:r>
      <w:r>
        <w:rPr>
          <w:szCs w:val="20"/>
        </w:rPr>
        <w:t xml:space="preserve">ANALISI DEL TEST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iglia di valutazione della prima prova scrit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008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747"/>
        <w:gridCol w:w="4015"/>
        <w:gridCol w:w="3392"/>
        <w:gridCol w:w="623"/>
        <w:gridCol w:w="1320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indicator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i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ato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linguistiche di ba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esprimersi (Punteggi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sinta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lessicale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esprime in mod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mente corret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ciso e/o scorre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scorretto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acia argomentativ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sviluppare le proprie argomentazioni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omenta in modo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o e articol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o e ordina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coer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i nodi concettuali e delle strutture formal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à di analisi e di interpret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analizzare e interpret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descrivere ed analizzar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olo individu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in modo incomple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in modo errato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zione, collegamenti e riferiment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rielaborare, di effettuare collegamenti e fare riferimenti, di contestualizzar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 … in modo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ielabora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sufficiente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-2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zione complessiv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unteggio*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*Il punteggio complessivo, in presenza di numeri decimali, viene approssimato all’unità se la cifra decimale è maggiore o uguale a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DI CORRISPONDENZA TRA GIUDIZIO, VOTO IN DECIMI  E PUNTEGGIO IN QUINDICESI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25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4414"/>
        <w:gridCol w:w="4471"/>
      </w:tblGrid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ATIVO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ONO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>
          <w:trHeight w:val="4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sz w:val="24"/>
        </w:rPr>
        <w:t xml:space="preserve">Liceo Ginnasio Statale </w:t>
      </w:r>
      <w:r>
        <w:rPr>
          <w:i/>
          <w:iCs/>
          <w:sz w:val="24"/>
        </w:rPr>
        <w:t xml:space="preserve">Mariano Buratti              </w:t>
      </w:r>
      <w:r>
        <w:rPr>
          <w:i/>
          <w:iCs/>
          <w:sz w:val="20"/>
          <w:szCs w:val="20"/>
        </w:rPr>
        <w:t>A.S. 2016/2017</w:t>
      </w:r>
    </w:p>
    <w:p>
      <w:pPr>
        <w:pStyle w:val="Subtitle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3"/>
        <w:rPr>
          <w:szCs w:val="20"/>
        </w:rPr>
      </w:pPr>
      <w:r>
        <w:rPr>
          <w:szCs w:val="20"/>
        </w:rPr>
        <w:t>CLASSE _____________________________                                            DATA ___________</w:t>
      </w:r>
    </w:p>
    <w:p>
      <w:pPr>
        <w:pStyle w:val="Heading3"/>
        <w:rPr>
          <w:szCs w:val="20"/>
        </w:rPr>
      </w:pPr>
      <w:r>
        <w:rPr>
          <w:szCs w:val="20"/>
        </w:rPr>
        <w:t>ALUNNO ____________________________</w:t>
      </w:r>
    </w:p>
    <w:p>
      <w:pPr>
        <w:pStyle w:val="Heading3"/>
        <w:rPr>
          <w:szCs w:val="20"/>
        </w:rPr>
      </w:pPr>
      <w:r>
        <w:rPr>
          <w:szCs w:val="20"/>
        </w:rPr>
        <w:t>TIPOLOGIA DELLA PROVA : B/ D - SAGGIO BREVE/ ARTICOLO DI GIORNALE/ TEMA ARGOMENTATIV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iglia di valutazione della prima prova scrit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03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537"/>
        <w:gridCol w:w="4219"/>
        <w:gridCol w:w="3388"/>
        <w:gridCol w:w="623"/>
        <w:gridCol w:w="131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indicator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ato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linguistiche di bas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esprimersi (Punteggi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sinta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lessicale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esprime in mod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mente corret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ciso e/o scorrett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scorretto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amente insufficien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acia argomenta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formulare una tesi e/o di sviluppare le proprie argomentazion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omenta in modo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o e articol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o e ordina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coeren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rispetto al genere testual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rispettare consapevolmente i vincoli del genere testual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consapevolmente tutte le consegn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petta le consegn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petta in parte le consegn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solo alcune consegn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ispetta le consegn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rielaborazione critica e personale dei documenti e delle font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 in modo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ielabor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-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zione complessiv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unteggio*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*Il punteggio complessivo, in presenza di numeri decimali, viene approssimato all’unità se la cifra decimale è maggiore o uguale a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LA DI CORRISPONDENZA TRA GIUDIZIO, VOTO IN DECIMI  E PUNTEGGIO IN QUINDICESIM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55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7"/>
        <w:gridCol w:w="4426"/>
        <w:gridCol w:w="4482"/>
      </w:tblGrid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ATIVO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ONO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>
          <w:trHeight w:val="40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sz w:val="24"/>
        </w:rPr>
        <w:t xml:space="preserve">Liceo Ginnasio Statale </w:t>
      </w:r>
      <w:r>
        <w:rPr>
          <w:i/>
          <w:iCs/>
          <w:sz w:val="24"/>
        </w:rPr>
        <w:t xml:space="preserve">Mariano Buratti                      </w:t>
      </w:r>
      <w:r>
        <w:rPr>
          <w:i/>
          <w:iCs/>
          <w:sz w:val="20"/>
          <w:szCs w:val="20"/>
        </w:rPr>
        <w:t>A.S. 2016/2017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CLASSE _____________________________                                            DATA ___________</w:t>
      </w:r>
    </w:p>
    <w:p>
      <w:pPr>
        <w:pStyle w:val="Heading3"/>
        <w:rPr>
          <w:szCs w:val="20"/>
        </w:rPr>
      </w:pPr>
      <w:r>
        <w:rPr>
          <w:szCs w:val="20"/>
        </w:rPr>
        <w:t>ALUNNO ____________________________</w:t>
      </w:r>
    </w:p>
    <w:p>
      <w:pPr>
        <w:pStyle w:val="Heading3"/>
        <w:rPr>
          <w:szCs w:val="20"/>
        </w:rPr>
      </w:pPr>
      <w:r>
        <w:rPr>
          <w:szCs w:val="20"/>
        </w:rPr>
        <w:t>TIPOLOGIA DELLA PROVA :  C- TEMA STORIC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iglia di valutazione della prima prova scrit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03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537"/>
        <w:gridCol w:w="4219"/>
        <w:gridCol w:w="3388"/>
        <w:gridCol w:w="623"/>
        <w:gridCol w:w="131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indicator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ttori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ato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linguistiche di bas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esprimersi (Punteggi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sinta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lessicale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esprime in mod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mente corret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ciso e/o scorretto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scorretto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icacia argomentativ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formulare una tesi e/o di sviluppare le proprie argomentazion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omenta in modo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o e articol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o e ordina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coer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za e conoscenza dell'argoment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egli eventi stor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à di sviluppare in modo pertinente la traccia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e sa sviluppare in modo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te ed esaurient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te e corret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pertinente e incomplet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ertinente (fuori tema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rielaborazione critica e personale delle proprie conoscenze storich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 in modo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ielabor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/Eccellente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/buono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amente insufficiente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-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zione complessiv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unteggi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*Il punteggio complessivo, in presenza di numeri decimali, viene approssimato all’unità se la cifra decimale è maggiore o uguale a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DI CORRISPONDENZA TRA GIUDIZIO, VOTO IN DECIMI  E PUNTEGGIO IN QUINDICESI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6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4423"/>
        <w:gridCol w:w="4480"/>
      </w:tblGrid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ATIVO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E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FFICIENTE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RETO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ONO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widowControl/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37:00Z</dcterms:created>
  <dc:creator>Windows XP PRO</dc:creator>
  <dc:description/>
  <dc:language>en-US</dc:language>
  <cp:lastModifiedBy>tiziana</cp:lastModifiedBy>
  <cp:lastPrinted>2015-12-26T15:16:00Z</cp:lastPrinted>
  <dcterms:modified xsi:type="dcterms:W3CDTF">2017-03-21T14:37:00Z</dcterms:modified>
  <cp:revision>2</cp:revision>
  <dc:subject/>
  <dc:title/>
</cp:coreProperties>
</file>