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Elenco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1-valutazione oggettiv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/>
      </w:pPr>
      <w:r>
        <w:rPr>
          <w:rFonts w:cs="Constantia" w:ascii="Constantia" w:hAnsi="Constantia"/>
          <w:sz w:val="20"/>
          <w:szCs w:val="20"/>
        </w:rPr>
        <w:t>2 produzione scritta triennio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/>
      </w:pPr>
      <w:r>
        <w:rPr>
          <w:rFonts w:cs="Constantia" w:ascii="Constantia" w:hAnsi="Constantia"/>
          <w:sz w:val="20"/>
          <w:szCs w:val="20"/>
        </w:rPr>
        <w:t>3. produzione scritta biennio (da scegliere)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6 orale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Paragrafoelenco1"/>
        <w:numPr>
          <w:ilvl w:val="0"/>
          <w:numId w:val="2"/>
        </w:numPr>
        <w:tabs>
          <w:tab w:val="clear" w:pos="708"/>
          <w:tab w:val="left" w:pos="1985" w:leader="none"/>
        </w:tabs>
        <w:jc w:val="center"/>
        <w:rPr/>
      </w:pPr>
      <w:r>
        <w:rPr>
          <w:rFonts w:cs="Constantia" w:ascii="Constantia" w:hAnsi="Constantia"/>
          <w:b/>
          <w:sz w:val="32"/>
          <w:szCs w:val="32"/>
        </w:rPr>
        <w:t xml:space="preserve">Griglia di valutazione delle </w:t>
      </w:r>
      <w:r>
        <w:rPr>
          <w:rFonts w:cs="Constantia" w:ascii="Constantia" w:hAnsi="Constantia"/>
          <w:b/>
          <w:sz w:val="32"/>
          <w:szCs w:val="32"/>
          <w:u w:val="single"/>
        </w:rPr>
        <w:t xml:space="preserve">prove oggettive </w:t>
      </w:r>
      <w:r>
        <w:rPr>
          <w:rFonts w:cs="Constantia" w:ascii="Constantia" w:hAnsi="Constantia"/>
          <w:b/>
          <w:sz w:val="32"/>
          <w:szCs w:val="32"/>
        </w:rPr>
        <w:t>scritte  2019/20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Verrà valutato il numero delle risposte giuste. Ad ogni item viene attribuito un diverso punteggio a seconda della difficoltà dello stesso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Nelle prove a scelta multipla e/o inserimento il voto viene attribuito secondo una scala che va dal 1 al 10 dove la sufficienza corrisponde al 60% delle forme corrette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ove la sufficienza corrisponde al 60% delle forme corrette. </w:t>
      </w:r>
    </w:p>
    <w:tbl>
      <w:tblPr>
        <w:tblW w:w="1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0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100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/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/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7/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/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6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/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5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/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4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/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3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2/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1/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0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La prova non svolta corrisponde al voto 1. </w:t>
      </w:r>
    </w:p>
    <w:p>
      <w:pPr>
        <w:pStyle w:val="Paragrafoelenco"/>
        <w:bidi w:val="0"/>
        <w:ind w:left="0" w:right="0" w:hanging="0"/>
        <w:jc w:val="lef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Paragrafoelenco1"/>
        <w:numPr>
          <w:ilvl w:val="0"/>
          <w:numId w:val="0"/>
        </w:numPr>
        <w:ind w:left="1440" w:right="0" w:hanging="0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</w:r>
    </w:p>
    <w:p>
      <w:pPr>
        <w:pStyle w:val="Paragrafoelenco1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</w:r>
    </w:p>
    <w:p>
      <w:pPr>
        <w:pStyle w:val="Paragrafoelenco1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</w:r>
    </w:p>
    <w:p>
      <w:pPr>
        <w:pStyle w:val="Paragrafoelenco1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</w:r>
    </w:p>
    <w:p>
      <w:pPr>
        <w:pStyle w:val="Paragrafoelenco1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</w:r>
    </w:p>
    <w:p>
      <w:pPr>
        <w:pStyle w:val="Paragrafoelenco1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</w:r>
    </w:p>
    <w:p>
      <w:pPr>
        <w:pStyle w:val="Paragrafoelenco1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</w:r>
      <w:r>
        <w:br w:type="page"/>
      </w:r>
    </w:p>
    <w:p>
      <w:pPr>
        <w:pStyle w:val="Paragrafoelenco1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</w:r>
    </w:p>
    <w:p>
      <w:pPr>
        <w:pStyle w:val="Paragrafoelenco1"/>
        <w:numPr>
          <w:ilvl w:val="0"/>
          <w:numId w:val="1"/>
        </w:numPr>
        <w:rPr/>
      </w:pPr>
      <w:r>
        <w:rPr>
          <w:rFonts w:cs="Constantia" w:ascii="Constantia" w:hAnsi="Constantia"/>
          <w:b/>
          <w:sz w:val="32"/>
          <w:szCs w:val="32"/>
        </w:rPr>
        <w:t xml:space="preserve">Griglia di valutazione  </w:t>
      </w:r>
      <w:r>
        <w:rPr>
          <w:rFonts w:cs="Constantia" w:ascii="Constantia" w:hAnsi="Constantia"/>
          <w:b/>
          <w:sz w:val="32"/>
          <w:szCs w:val="32"/>
          <w:u w:val="single"/>
        </w:rPr>
        <w:t>produzione scritta</w:t>
      </w:r>
      <w:r>
        <w:rPr>
          <w:rFonts w:cs="Constantia" w:ascii="Constantia" w:hAnsi="Constantia"/>
          <w:b/>
          <w:sz w:val="32"/>
          <w:szCs w:val="32"/>
        </w:rPr>
        <w:t xml:space="preserve"> triennio (punti 10) 2019-20</w:t>
      </w:r>
    </w:p>
    <w:tbl>
      <w:tblPr>
        <w:tblW w:w="100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  <w:gridCol w:w="1276"/>
        <w:gridCol w:w="451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Aderenza alla traccia (punti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Traccia non capita, contenuto fuori tema, frammentario e, in diversi punti, contraddittorio e/o scorr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8"/>
              <w:jc w:val="center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Gravemente insufficient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8"/>
              <w:jc w:val="center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Traccia seguita parzialmente. Contenuto schematico e semplicistico. Il discorso è incompleto e/o disordinato.Espressione talvolta poco comprensi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Non sufficient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Traccia sostanzialmente capita e seguita. Contenuto un po' schematico. Rielaborazione sempl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Sufficient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Traccia capita e seguita. Contenuto espresso in modo organizzato. Qualche spunto personale e/o interdisciplina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Discret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08"/>
              <w:jc w:val="center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 xml:space="preserve">2,5                                         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Traccia capita, seguita e sviluppata in modo sicuro e completo. Contenuto organizzato, ben articolato, che mostra conoscenze personali e/o spirito critico e collegamenti interdisciplinar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Ottim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tbl>
      <w:tblPr>
        <w:tblW w:w="100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1275"/>
        <w:gridCol w:w="435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 xml:space="preserve">Organizzazione logica del contenuto e coerenza del testo (punti 3) 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Non sa organizzare il discorso e/o si contraddice. Non è in grado di utilizzare la divisione in paragrafi in modo chiaro e coerente anche per il mancato uso dei connettori linguistici adegua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8"/>
              <w:jc w:val="center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Gravemente Insufficient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Svolge il discorso in modo frammentario e incompleto. Il testo non è sempre coerente e il collegamento tra i vari paragrafi non appare sempre logi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Non sufficient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 xml:space="preserve">Svolge il discorso in modo schematico, ma sostanzialmente completo. La divisione in paragrafi risulta abbastanza chiara e il collegamento tra gli stessi è sufficientemente logico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Sufficient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Svolge il discorso in modo articolato.</w:t>
            </w:r>
            <w:r>
              <w:rPr>
                <w:rFonts w:cs="Constantia" w:ascii="Constantia" w:hAnsi="Constantia"/>
                <w:b/>
                <w:sz w:val="20"/>
                <w:szCs w:val="20"/>
              </w:rPr>
              <w:t xml:space="preserve"> La divisione in paragrafi risulta chiara e il collegamento tra gli stessi è logico.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Buono/ottim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tbl>
      <w:tblPr>
        <w:tblW w:w="100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  <w:gridCol w:w="1195"/>
        <w:gridCol w:w="453"/>
      </w:tblGrid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Forma espressiva e lessico- (punti 4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L’espressione presenta gravi e numerosi errori grammaticali e di ortografia. Le risorse lessicali risultano limitate ripetitive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Gravemente Insufficient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L'espressione presenta diversi errori grammaticali e di ortografia. Le risorse lessicali risultano ripetitive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Non sufficient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L'espressione presenta alcuni errori e strutture sintattiche semplici ma fondamentalmente corrette. Il lessico è sufficientemente corretto, anche se elementare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Sufficient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L'espressione presenta strutture sintattiche varie e corrette. Sono presenti solo alcuni errori grammaticali e/o ortografici non gravi. Il lessico è adeguato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Discret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L'espressione chiara e scorrevole mostra buona coesione sintattica anche in presenza di qualche occasionale errore. Il lessico è corretto, adeguato e vari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 xml:space="preserve">Buono /Ottimo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right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jc w:val="right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TOTALE = ____ / 10</w:t>
      </w:r>
      <w:r>
        <w:br w:type="page"/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Paragrafoelenco1"/>
        <w:numPr>
          <w:ilvl w:val="0"/>
          <w:numId w:val="1"/>
        </w:numPr>
        <w:rPr/>
      </w:pPr>
      <w:r>
        <w:rPr>
          <w:rFonts w:cs="Constantia" w:ascii="Constantia" w:hAnsi="Constantia"/>
          <w:sz w:val="32"/>
          <w:szCs w:val="32"/>
        </w:rPr>
        <w:t>G</w:t>
      </w:r>
      <w:r>
        <w:rPr>
          <w:rFonts w:cs="Constantia" w:ascii="Constantia" w:hAnsi="Constantia"/>
          <w:b/>
          <w:sz w:val="32"/>
          <w:szCs w:val="32"/>
        </w:rPr>
        <w:t xml:space="preserve">riglia di valutazione  </w:t>
      </w:r>
      <w:r>
        <w:rPr>
          <w:rFonts w:cs="Constantia" w:ascii="Constantia" w:hAnsi="Constantia"/>
          <w:b/>
          <w:sz w:val="32"/>
          <w:szCs w:val="32"/>
          <w:u w:val="single"/>
        </w:rPr>
        <w:t>produzione scritta biennio</w:t>
      </w:r>
      <w:r>
        <w:rPr>
          <w:rFonts w:cs="Constantia" w:ascii="Constantia" w:hAnsi="Constantia"/>
          <w:b/>
          <w:sz w:val="32"/>
          <w:szCs w:val="32"/>
        </w:rPr>
        <w:t xml:space="preserve"> (punti 10) 2019-20</w:t>
      </w:r>
    </w:p>
    <w:p>
      <w:pPr>
        <w:pStyle w:val="Normal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tbl>
      <w:tblPr>
        <w:tblW w:w="100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1275"/>
        <w:gridCol w:w="435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 xml:space="preserve">Organizzazione logica del contenuto e coerenza del testo (punti 5) 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 xml:space="preserve">Svolge in minima parte la consegna e mostra scarse capacità logiche nell’esposizione di fatti ed informazioni. Il messaggio appare di difficile comprensione da parte del lettore. Non opera divisione in paragrafi. Non sa organizzare il discorso e/o si contraddic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8"/>
              <w:jc w:val="center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Grav.Insuf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Rispetta solo in parte la consegna e gli argomenti sono esposti spesso in modo disordinato ed incoerente. Il messaggio esposto risulta confuso. La divisione in paragrafi non è funzionale al messagg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Non sufficient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 xml:space="preserve">Rispetta la consegna nei suoi elementi essenziali anche se gli argomenti esposti appaiono frammentari e non sempre collegati in modo coerente. Il messaggio esposto richiede un relativo sforzo da parte del lettore. La divisione in paragrafi non risulta sempre funzionale al messaggio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Sufficient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Rispetta la consegna e l’esposizione risulta semplice, ma abbastanza comprensibile. Il messaggio esposto risulta strutturato in paragrafi e abbastanza comprensibile, pur non rispettando pienamente criteri di coesione linguistic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 xml:space="preserve">Discreto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 xml:space="preserve">Rispetta la consegna e l’esposizione presenta solo alcuni errori grammaticali e/o ortografici non gravi. Svolge il discorso in modo articolatoe il messaggio esposto risulta strutturato in paragrafi. Il collegamento tra i paragrafi appare logico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Buono/ottim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tbl>
      <w:tblPr>
        <w:tblW w:w="100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  <w:gridCol w:w="1195"/>
        <w:gridCol w:w="453"/>
      </w:tblGrid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Forma espressiva e lessico- (punti 5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L’espressione presenta gravi e numerosi errori grammaticali e di ortografia. Le risorse lessicali risultano limitate ripetitive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Gravemente Insufficient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 xml:space="preserve">L'espressione presenta diversi errori grammaticali e di ortografia. Le risorse lessicali risultano ripetitive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Non sufficient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L'espressione presenta alcuni errori e strutture sintattiche semplici ma fondamentalmente corrette. Il lessico è sufficientemente corretto, anche se molto elementare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Sufficient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L'espressione presenta strutture sintattiche varie e corrette. Sono presenti solo alcuni errori grammaticali e/o ortografici non gravi. Il lessico è adeguato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Discret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L'espressione chiara e scorrevole mostra buona coesione sintattica anche in presenza di qualche occasionale errore. Il lessico è corretto, adeguato e vari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 xml:space="preserve">Buono /Ottimo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right"/>
        <w:rPr>
          <w:rFonts w:ascii="Constantia" w:hAnsi="Constantia" w:cs="Constantia"/>
          <w:sz w:val="18"/>
          <w:szCs w:val="18"/>
        </w:rPr>
      </w:pPr>
      <w:r>
        <w:rPr>
          <w:rFonts w:cs="Constantia" w:ascii="Constantia" w:hAnsi="Constanti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onstantia" w:ascii="Constantia" w:hAnsi="Constantia"/>
          <w:sz w:val="18"/>
          <w:szCs w:val="18"/>
        </w:rPr>
        <w:t>T</w:t>
      </w:r>
      <w:r>
        <w:rPr>
          <w:rFonts w:cs="Constantia" w:ascii="Constantia" w:hAnsi="Constantia"/>
          <w:sz w:val="20"/>
          <w:szCs w:val="20"/>
        </w:rPr>
        <w:t>OTALE = ____ / 10</w:t>
      </w:r>
    </w:p>
    <w:p>
      <w:pPr>
        <w:pStyle w:val="Normal"/>
        <w:jc w:val="center"/>
        <w:rPr>
          <w:rFonts w:ascii="Constantia" w:hAnsi="Constantia" w:cs="Constantia"/>
          <w:b/>
          <w:b/>
          <w:color w:val="FF0000"/>
          <w:sz w:val="24"/>
          <w:szCs w:val="24"/>
        </w:rPr>
      </w:pPr>
      <w:r>
        <w:rPr>
          <w:rFonts w:cs="Constantia" w:ascii="Constantia" w:hAnsi="Constantia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Constantia" w:hAnsi="Constantia" w:cs="Constantia"/>
          <w:b/>
          <w:b/>
          <w:color w:val="FF0000"/>
          <w:sz w:val="24"/>
          <w:szCs w:val="24"/>
        </w:rPr>
      </w:pPr>
      <w:r>
        <w:rPr>
          <w:rFonts w:cs="Constantia" w:ascii="Constantia" w:hAnsi="Constantia"/>
          <w:b/>
          <w:color w:val="FF0000"/>
          <w:sz w:val="24"/>
          <w:szCs w:val="24"/>
        </w:rPr>
      </w:r>
    </w:p>
    <w:p>
      <w:pPr>
        <w:pStyle w:val="Paragrafoelenco1"/>
        <w:numPr>
          <w:ilvl w:val="0"/>
          <w:numId w:val="1"/>
        </w:numPr>
        <w:rPr>
          <w:rFonts w:ascii="Constantia" w:hAnsi="Constantia" w:cs="Constantia"/>
          <w:b/>
          <w:b/>
          <w:sz w:val="32"/>
          <w:szCs w:val="32"/>
          <w:u w:val="single"/>
        </w:rPr>
      </w:pPr>
      <w:r>
        <w:rPr>
          <w:rFonts w:cs="Constantia" w:ascii="Constantia" w:hAnsi="Constantia"/>
          <w:b/>
          <w:sz w:val="32"/>
          <w:szCs w:val="32"/>
          <w:u w:val="single"/>
        </w:rPr>
        <w:t>Griglia per la valutazione orale (2019-20)</w:t>
      </w:r>
    </w:p>
    <w:tbl>
      <w:tblPr>
        <w:tblW w:w="103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693"/>
        <w:gridCol w:w="439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Conoscenza dei contenu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 xml:space="preserve">Non dimostra alcuna conoscenza dei contenut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Totalmente in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Presenta numerose e gravi lacune/errori nella conoscenza dei contenut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Gravemente  in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Rivela difficoltà nella comprensione delle domande e presenta lacune nella conoscenza dei contenu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In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Rivela una conoscenza frammentaria e/o mnemonica dei contenu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Non 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Rivela una conoscenza essenziale dei contenu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Dimostra discreta sicurezza nella conoscenza dei contenuti fondamental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Discret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Dimostra una conoscenza degli argomenti sostanzialmente comple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Buon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Dimostra una sicura e approfondita conoscenza degli argom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Ottim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Dimostra un'eccellente conoscenza dei contenu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Eccell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tbl>
      <w:tblPr>
        <w:tblW w:w="103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693"/>
        <w:gridCol w:w="439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Organizzazione e/o rielaborazione personale dei contenu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Competenza inesist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Totalmente in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Il discorso è privo di organizz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Gravemente  in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Svolge il discorso in modo disordinato, incompleto e incoer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In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Si esprime in modo poco ordinato e non sa operare collegamenti o solo parzialm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Non 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Presenta i contenuti essenziali con sufficiente ordine. Se guidato, sa operare semplici collegam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Presenta i contenuti in modo ordinato e sa argomentare con consapevolez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Discret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Sa organizzare logicamente un discorso e rielaborare personalmente i contenut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Buon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Sa organizzare e rielaborare personalmente i contenuti effettuando collegamenti in modo autonomo con osservazioni personali e valutazioni critich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Ottim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Svolge il discorso in modo articolato e completo, argomentando con coesione e logica, effettuando collegamenti in modo autonomo mostrando notevole spirito crit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Eccell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tbl>
      <w:tblPr>
        <w:tblW w:w="103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693"/>
        <w:gridCol w:w="439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Correttezza formale. Proprietà e varietà lessic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b/>
                <w:b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b/>
                <w:b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sz w:val="16"/>
                <w:szCs w:val="16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L’espressione non presenta nemmeno le strutture linguistiche e lessicali di base. Solo qualche frammento di fr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Totalmente in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L’esposizione presenta numerosi e gravi errori che compromettono la comprensione del messaggio. Il lessico è scorretto e/o non pertinent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Gravemente  in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L’esposizione presenta numerosi e /o gravi errori che limitano in parte l’efficacia comunicativa. Il lessico è assai limitato e non pertin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In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L’esposizione presenta ricorrenti errori che limitano in parte l’efficacia comunicativa. Lessico pover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Non 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  <w:sz w:val="18"/>
                <w:szCs w:val="18"/>
              </w:rPr>
            </w:pPr>
            <w:r>
              <w:rPr>
                <w:rFonts w:cs="Constantia" w:ascii="Constantia" w:hAnsi="Constantia"/>
                <w:b/>
                <w:sz w:val="18"/>
                <w:szCs w:val="18"/>
              </w:rPr>
              <w:t>Riferisce i contenuti con sufficiente ordine e correttezza, usa un lessico sostanzialmente corretto, ma limitato e ripetitiv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Suffici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Riferisce i contenuti con ordine anche se con alcuni errori morfosintattici. Usa un lessico abbastanza pertinente e corr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Discret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Riferisce i contenuti con buona chiarezza espositiva, nonostante qualche occasionale errore morfosintattico. Lessico pertinente e corr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Buon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Riferisce i contenuti con ordine, chiarezza e correttezza formale. Usa un lessico corretto, pertinente e var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Ottim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Sa esprimersi in modo scorrevole e fluido utilizzando una vasta gamma lessic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Eccellent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567" w:right="1134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Griglia di Valutazione dell’analisi del testo A.S. 2019/20</w:t>
      </w:r>
    </w:p>
    <w:tbl>
      <w:tblPr>
        <w:tblW w:w="10799" w:type="dxa"/>
        <w:jc w:val="left"/>
        <w:tblInd w:w="-597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2268"/>
        <w:gridCol w:w="3089"/>
        <w:gridCol w:w="2522"/>
        <w:gridCol w:w="2920"/>
      </w:tblGrid>
      <w:tr>
        <w:trPr>
          <w:trHeight w:val="69" w:hRule="atLeast"/>
        </w:trPr>
        <w:tc>
          <w:tcPr>
            <w:tcW w:w="2268" w:type="dxa"/>
            <w:vMerge w:val="restart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sion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 testo</w:t>
            </w:r>
          </w:p>
        </w:tc>
        <w:tc>
          <w:tcPr>
            <w:tcW w:w="3089" w:type="dxa"/>
            <w:tcBorders>
              <w:top w:val="double" w:sz="4" w:space="0" w:color="800080"/>
              <w:left w:val="doub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sione solo dei contenuti fattuali carente e/o non pertinente</w:t>
            </w:r>
          </w:p>
        </w:tc>
        <w:tc>
          <w:tcPr>
            <w:tcW w:w="2522" w:type="dxa"/>
            <w:tcBorders>
              <w:top w:val="doub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rsa/frammentaria</w:t>
            </w:r>
          </w:p>
        </w:tc>
        <w:tc>
          <w:tcPr>
            <w:tcW w:w="2920" w:type="dxa"/>
            <w:tcBorders>
              <w:top w:val="double" w:sz="4" w:space="0" w:color="800080"/>
              <w:left w:val="single" w:sz="4" w:space="0" w:color="800080"/>
              <w:bottom w:val="single" w:sz="4" w:space="0" w:color="800080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800080"/>
              <w:left w:val="doub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sione limitata ai contenuti fattuali del testo</w:t>
            </w:r>
          </w:p>
        </w:tc>
        <w:tc>
          <w:tcPr>
            <w:tcW w:w="252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erficiale</w:t>
            </w:r>
          </w:p>
        </w:tc>
        <w:tc>
          <w:tcPr>
            <w:tcW w:w="292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800080"/>
              <w:left w:val="doub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colto i contenuti fattuali del testo  e i contenuti impliciti in modo sufficiente</w:t>
            </w:r>
          </w:p>
        </w:tc>
        <w:tc>
          <w:tcPr>
            <w:tcW w:w="252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enziale</w:t>
            </w:r>
          </w:p>
        </w:tc>
        <w:tc>
          <w:tcPr>
            <w:tcW w:w="292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800080"/>
              <w:left w:val="double" w:sz="4" w:space="0" w:color="800080"/>
              <w:bottom w:val="double" w:sz="4" w:space="0" w:color="800080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compreso il testo anche nei contenuti impliciti</w:t>
            </w:r>
          </w:p>
        </w:tc>
        <w:tc>
          <w:tcPr>
            <w:tcW w:w="2522" w:type="dxa"/>
            <w:tcBorders>
              <w:top w:val="single" w:sz="4" w:space="0" w:color="800080"/>
              <w:left w:val="single" w:sz="4" w:space="0" w:color="00000A"/>
              <w:bottom w:val="doub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fondita</w:t>
            </w:r>
          </w:p>
        </w:tc>
        <w:tc>
          <w:tcPr>
            <w:tcW w:w="2920" w:type="dxa"/>
            <w:tcBorders>
              <w:top w:val="single" w:sz="4" w:space="0" w:color="800080"/>
              <w:left w:val="single" w:sz="4" w:space="0" w:color="800080"/>
              <w:bottom w:val="double" w:sz="4" w:space="0" w:color="800080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268" w:type="dxa"/>
            <w:vMerge w:val="restart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o</w:t>
            </w:r>
          </w:p>
        </w:tc>
        <w:tc>
          <w:tcPr>
            <w:tcW w:w="3089" w:type="dxa"/>
            <w:tcBorders>
              <w:top w:val="double" w:sz="4" w:space="0" w:color="800080"/>
              <w:left w:val="double" w:sz="4" w:space="0" w:color="800080"/>
              <w:bottom w:val="single" w:sz="4" w:space="0" w:color="800080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ufficiente e /o non pertinente</w:t>
            </w:r>
          </w:p>
        </w:tc>
        <w:tc>
          <w:tcPr>
            <w:tcW w:w="2522" w:type="dxa"/>
            <w:tcBorders>
              <w:top w:val="double" w:sz="4" w:space="0" w:color="800080"/>
              <w:left w:val="single" w:sz="4" w:space="0" w:color="00000A"/>
              <w:bottom w:val="sing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rso</w:t>
            </w:r>
          </w:p>
        </w:tc>
        <w:tc>
          <w:tcPr>
            <w:tcW w:w="2920" w:type="dxa"/>
            <w:tcBorders>
              <w:top w:val="double" w:sz="4" w:space="0" w:color="800080"/>
              <w:left w:val="single" w:sz="4" w:space="0" w:color="800080"/>
              <w:bottom w:val="single" w:sz="4" w:space="0" w:color="800080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800080"/>
              <w:left w:val="double" w:sz="4" w:space="0" w:color="800080"/>
              <w:bottom w:val="single" w:sz="4" w:space="0" w:color="800080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cunoso e/o solo parzialmente pertinente</w:t>
            </w:r>
          </w:p>
        </w:tc>
        <w:tc>
          <w:tcPr>
            <w:tcW w:w="2522" w:type="dxa"/>
            <w:tcBorders>
              <w:top w:val="single" w:sz="4" w:space="0" w:color="800080"/>
              <w:left w:val="single" w:sz="4" w:space="0" w:color="00000A"/>
              <w:bottom w:val="single" w:sz="4" w:space="0" w:color="8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mpleto</w:t>
            </w:r>
          </w:p>
        </w:tc>
        <w:tc>
          <w:tcPr>
            <w:tcW w:w="2920" w:type="dxa"/>
            <w:tcBorders>
              <w:top w:val="single" w:sz="4" w:space="0" w:color="800080"/>
              <w:left w:val="single" w:sz="4" w:space="0" w:color="00000A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800080"/>
              <w:left w:val="double" w:sz="4" w:space="0" w:color="800080"/>
              <w:bottom w:val="single" w:sz="4" w:space="0" w:color="80008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 tutti i contenuti fondamentali richiesti</w:t>
            </w:r>
          </w:p>
        </w:tc>
        <w:tc>
          <w:tcPr>
            <w:tcW w:w="2522" w:type="dxa"/>
            <w:tcBorders>
              <w:top w:val="single" w:sz="4" w:space="0" w:color="800080"/>
              <w:left w:val="single" w:sz="4" w:space="0" w:color="00000A"/>
              <w:bottom w:val="sing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fficientemente sviluppato</w:t>
            </w:r>
          </w:p>
        </w:tc>
        <w:tc>
          <w:tcPr>
            <w:tcW w:w="2920" w:type="dxa"/>
            <w:tcBorders>
              <w:top w:val="single" w:sz="4" w:space="0" w:color="00000A"/>
              <w:left w:val="sing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800080"/>
              <w:left w:val="double" w:sz="4" w:space="0" w:color="800080"/>
              <w:bottom w:val="double" w:sz="4" w:space="0" w:color="800080"/>
              <w:right w:val="single" w:sz="4" w:space="0" w:color="80008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ontenuti sono contestualizzati con collegamenti interdisciplinari</w:t>
            </w:r>
          </w:p>
        </w:tc>
        <w:tc>
          <w:tcPr>
            <w:tcW w:w="2522" w:type="dxa"/>
            <w:tcBorders>
              <w:top w:val="single" w:sz="4" w:space="0" w:color="800080"/>
              <w:left w:val="single" w:sz="4" w:space="0" w:color="800080"/>
              <w:bottom w:val="doub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o e ben approfondito</w:t>
            </w:r>
          </w:p>
        </w:tc>
        <w:tc>
          <w:tcPr>
            <w:tcW w:w="2920" w:type="dxa"/>
            <w:tcBorders>
              <w:top w:val="single" w:sz="4" w:space="0" w:color="00000A"/>
              <w:left w:val="single" w:sz="4" w:space="0" w:color="800080"/>
              <w:bottom w:val="double" w:sz="4" w:space="0" w:color="800080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268" w:type="dxa"/>
            <w:vMerge w:val="restart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o della Lingua</w:t>
            </w:r>
          </w:p>
        </w:tc>
        <w:tc>
          <w:tcPr>
            <w:tcW w:w="3089" w:type="dxa"/>
            <w:tcBorders>
              <w:top w:val="double" w:sz="4" w:space="0" w:color="800080"/>
              <w:left w:val="doub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vi e numerosi errori che compromettono la comunicazione</w:t>
            </w:r>
          </w:p>
        </w:tc>
        <w:tc>
          <w:tcPr>
            <w:tcW w:w="2522" w:type="dxa"/>
            <w:tcBorders>
              <w:top w:val="doub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rretto e poco comprensibile</w:t>
            </w:r>
          </w:p>
        </w:tc>
        <w:tc>
          <w:tcPr>
            <w:tcW w:w="2920" w:type="dxa"/>
            <w:tcBorders>
              <w:top w:val="double" w:sz="4" w:space="0" w:color="800080"/>
              <w:left w:val="sing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800080"/>
              <w:left w:val="doub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cuni errori, diverse imprecisioni sintattiche, qualche frase non chiara</w:t>
            </w:r>
          </w:p>
        </w:tc>
        <w:tc>
          <w:tcPr>
            <w:tcW w:w="252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l tutto corretto</w:t>
            </w:r>
          </w:p>
        </w:tc>
        <w:tc>
          <w:tcPr>
            <w:tcW w:w="2920" w:type="dxa"/>
            <w:tcBorders>
              <w:top w:val="single" w:sz="4" w:space="0" w:color="00000A"/>
              <w:left w:val="single" w:sz="4" w:space="0" w:color="800080"/>
              <w:bottom w:val="single" w:sz="4" w:space="0" w:color="800080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800080"/>
              <w:left w:val="doub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hi errori ma la struttura delle farsi risente dell’interferenza della L 1</w:t>
            </w:r>
          </w:p>
        </w:tc>
        <w:tc>
          <w:tcPr>
            <w:tcW w:w="252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tto ma non scorrevole</w:t>
            </w:r>
          </w:p>
        </w:tc>
        <w:tc>
          <w:tcPr>
            <w:tcW w:w="292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800080"/>
              <w:left w:val="double" w:sz="4" w:space="0" w:color="800080"/>
              <w:bottom w:val="double" w:sz="4" w:space="0" w:color="800080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hissimi o nessun errore, la struttura delle frasi è scorrevole e fluida</w:t>
            </w:r>
          </w:p>
        </w:tc>
        <w:tc>
          <w:tcPr>
            <w:tcW w:w="2522" w:type="dxa"/>
            <w:tcBorders>
              <w:top w:val="single" w:sz="4" w:space="0" w:color="800080"/>
              <w:left w:val="single" w:sz="4" w:space="0" w:color="00000A"/>
              <w:bottom w:val="doub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tto e fluido</w:t>
            </w:r>
          </w:p>
        </w:tc>
        <w:tc>
          <w:tcPr>
            <w:tcW w:w="2920" w:type="dxa"/>
            <w:tcBorders>
              <w:top w:val="single" w:sz="4" w:space="0" w:color="800080"/>
              <w:left w:val="single" w:sz="4" w:space="0" w:color="800080"/>
              <w:bottom w:val="double" w:sz="4" w:space="0" w:color="800080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268" w:type="dxa"/>
            <w:vMerge w:val="restart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ttura del testo</w:t>
            </w:r>
          </w:p>
        </w:tc>
        <w:tc>
          <w:tcPr>
            <w:tcW w:w="3089" w:type="dxa"/>
            <w:tcBorders>
              <w:top w:val="double" w:sz="4" w:space="0" w:color="800080"/>
              <w:left w:val="single" w:sz="4" w:space="0" w:color="00000A"/>
              <w:bottom w:val="single" w:sz="4" w:space="0" w:color="800080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sto non equilibrato, mancanza di collegamenti e coesione </w:t>
            </w:r>
          </w:p>
        </w:tc>
        <w:tc>
          <w:tcPr>
            <w:tcW w:w="2522" w:type="dxa"/>
            <w:tcBorders>
              <w:top w:val="double" w:sz="4" w:space="0" w:color="800080"/>
              <w:left w:val="single" w:sz="4" w:space="0" w:color="00000A"/>
              <w:bottom w:val="single" w:sz="4" w:space="0" w:color="800080"/>
              <w:right w:val="single" w:sz="4" w:space="0" w:color="800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etitiva e casuale</w:t>
            </w:r>
          </w:p>
        </w:tc>
        <w:tc>
          <w:tcPr>
            <w:tcW w:w="2920" w:type="dxa"/>
            <w:tcBorders>
              <w:top w:val="double" w:sz="4" w:space="0" w:color="800080"/>
              <w:left w:val="single" w:sz="4" w:space="0" w:color="800080"/>
              <w:bottom w:val="single" w:sz="4" w:space="0" w:color="800080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>
          <w:trHeight w:val="90" w:hRule="atLeast"/>
        </w:trPr>
        <w:tc>
          <w:tcPr>
            <w:tcW w:w="2268" w:type="dxa"/>
            <w:vMerge w:val="continue"/>
            <w:tcBorders>
              <w:top w:val="double" w:sz="4" w:space="0" w:color="800080"/>
              <w:left w:val="double" w:sz="4" w:space="0" w:color="80008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800080"/>
              <w:left w:val="single" w:sz="4" w:space="0" w:color="00000A"/>
              <w:bottom w:val="double" w:sz="4" w:space="0" w:color="800080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syp ben equilibrato, ricco di paragrafi rielaborativi ben collegati tra loro</w:t>
            </w:r>
          </w:p>
        </w:tc>
        <w:tc>
          <w:tcPr>
            <w:tcW w:w="2522" w:type="dxa"/>
            <w:tcBorders>
              <w:top w:val="single" w:sz="4" w:space="0" w:color="800080"/>
              <w:left w:val="single" w:sz="4" w:space="0" w:color="00000A"/>
              <w:bottom w:val="double" w:sz="4" w:space="0" w:color="80008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etica, essenziale ed esauriente</w:t>
            </w:r>
          </w:p>
        </w:tc>
        <w:tc>
          <w:tcPr>
            <w:tcW w:w="2920" w:type="dxa"/>
            <w:tcBorders>
              <w:top w:val="single" w:sz="4" w:space="0" w:color="800080"/>
              <w:left w:val="single" w:sz="4" w:space="0" w:color="00000A"/>
              <w:bottom w:val="double" w:sz="4" w:space="0" w:color="800080"/>
              <w:right w:val="double" w:sz="4" w:space="0" w:color="8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color w:val="FF0000"/>
        </w:rPr>
      </w:pPr>
      <w:r>
        <w:rPr>
          <w:rFonts w:cs="Constantia" w:ascii="Constantia" w:hAnsi="Constantia"/>
          <w:color w:val="FF000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6. HISTOIRE 2019/20</w:t>
      </w:r>
    </w:p>
    <w:p>
      <w:pPr>
        <w:pStyle w:val="Normal"/>
        <w:ind w:left="-720" w:right="-388" w:hanging="0"/>
        <w:jc w:val="center"/>
        <w:rPr/>
      </w:pPr>
      <w:r>
        <w:rPr>
          <w:rFonts w:cs="Arial" w:ascii="Arial" w:hAnsi="Arial"/>
          <w:b/>
        </w:rPr>
        <w:t xml:space="preserve">Griglia per la correzione della prova di storia del </w:t>
      </w:r>
      <w:r>
        <w:rPr>
          <w:rFonts w:cs="Arial" w:ascii="Arial" w:hAnsi="Arial"/>
          <w:b/>
          <w:i/>
        </w:rPr>
        <w:t>Baccalauréat</w:t>
      </w:r>
      <w:r>
        <w:rPr/>
        <w:t>-Esame di Stato: criteri comuni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435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del compito nel sistema francese ____/2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del compito nel sistema italiano_____/1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700"/>
        <w:gridCol w:w="363"/>
        <w:gridCol w:w="363"/>
        <w:gridCol w:w="375"/>
        <w:gridCol w:w="375"/>
        <w:gridCol w:w="363"/>
        <w:gridCol w:w="361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l compito attesta le seguenti capacità*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/CONOSCENZ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ndere alla problematica dell’argoment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le conoscenze necessari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ituire conoscenze adeguate in relazione all’argoment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re e presentare le proprie conoscenze in modo coerent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urre esempi pertinent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ndere con esattezza ai quesiti post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porre le informazioni in un’altra lingu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oneggiare adeguatamente il vocabolario specific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una problematica in funzione dell’argoment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tturare una rispost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rire le informazion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chizzare informazioni e conoscenz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ere in relazione le informazion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stualizzare le informazioni del/dei documento/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ituire le informazioni del/dei documento/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oneggiare l’espressione scritt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left="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LESSION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l’argomento o gli argoment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gli esercizi richiest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le istruzion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re la riflessione coerentemente con la problematica dell’argoment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re i punti di vista espressi nel/i documento/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 prova di spirito critic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e un document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e un corpus/insieme di document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right="0" w:hanging="0"/>
        <w:rPr>
          <w:rFonts w:ascii="Arial" w:hAnsi="Arial" w:cs="Arial"/>
        </w:rPr>
      </w:pPr>
      <w:r>
        <w:rPr>
          <w:rFonts w:cs="Arial" w:ascii="Arial" w:hAnsi="Arial"/>
        </w:rPr>
        <w:t>*In funzione del tema trattato dal candidato, saranno precisati gli item da valutare in via obbligatoria obbligato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= ottimo/ B= distinto / C= buono / D= sufficiente / E= mediocre / F= insufficiente</w:t>
      </w:r>
    </w:p>
    <w:p>
      <w:pPr>
        <w:pStyle w:val="Normal"/>
        <w:spacing w:before="0" w:after="16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w="11906" w:h="16838"/>
      <w:pgMar w:left="567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ascii="Constantia" w:hAnsi="Constantia" w:cs="Constant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ascii="Constantia" w:hAnsi="Constantia" w:cs="Constant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onstantia" w:hAnsi="Constantia" w:cs="Constantia"/>
      <w:b/>
      <w:sz w:val="32"/>
      <w:szCs w:val="32"/>
    </w:rPr>
  </w:style>
  <w:style w:type="character" w:styleId="WW8Num2z0">
    <w:name w:val="WW8Num2z0"/>
    <w:qFormat/>
    <w:rPr>
      <w:rFonts w:ascii="Constantia" w:hAnsi="Constantia" w:cs="Constantia"/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Paragrafoelenco1">
    <w:name w:val="Paragrafo elenco1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00000A"/>
      <w:kern w:val="2"/>
      <w:sz w:val="22"/>
      <w:szCs w:val="22"/>
      <w:lang w:val="it-IT" w:eastAsia="zh-CN" w:bidi="ar-SA"/>
    </w:rPr>
  </w:style>
  <w:style w:type="paragraph" w:styleId="Paragrafoelenco">
    <w:name w:val="Paragrafo elenco"/>
    <w:basedOn w:val="Standard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31:00Z</dcterms:created>
  <dc:creator>Orietta Febbraro</dc:creator>
  <dc:description/>
  <dc:language>en-US</dc:language>
  <cp:lastModifiedBy/>
  <dcterms:modified xsi:type="dcterms:W3CDTF">2019-10-16T16:1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