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IGLIA DI VALUTAZIONE BES-D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ASSE SCIENTIFICO-TECNOLOGICO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 xml:space="preserve">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6818"/>
        <w:gridCol w:w="722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b/>
              </w:rPr>
              <w:t>Indicatori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Calibri"/>
                <w:b/>
              </w:rPr>
              <w:t xml:space="preserve">                                            </w:t>
            </w:r>
            <w:r>
              <w:rPr>
                <w:b/>
              </w:rPr>
              <w:t>Livell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b/>
              </w:rPr>
              <w:t>Punti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riconoscere ,esporre, scegliere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aratteristiche,</w:t>
            </w:r>
          </w:p>
          <w:p>
            <w:pPr>
              <w:pStyle w:val="Normal"/>
              <w:jc w:val="center"/>
              <w:rPr/>
            </w:pPr>
            <w:r>
              <w:rPr/>
              <w:t>relazioni e trasformazioni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dei nuclei fondanti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2"/>
            </w:tblGrid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Insufficiente     </w:t>
                  </w:r>
                  <w:r>
                    <w:rPr/>
                    <w:t>(individua in modo frammentario l’argomento trattato ed espone stentatamente e/o scorrettamente anche se guidato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Mediocre          </w:t>
                  </w:r>
                  <w:r>
                    <w:rPr/>
                    <w:t>(riconosce in modo frammentario le caratteristiche fondamentali , esposizione in forma solo parzialmente corretta, non sa stabilire relazioni 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cs="Calibri"/>
                    </w:rPr>
                    <w:t xml:space="preserve">                                      </w:t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Sufficiente          </w:t>
                  </w:r>
                  <w:r>
                    <w:rPr/>
                    <w:t>(riconosce le caratteristiche fondamentali ,   sa stabilire  semplici relazioni se guidato, espone in modo semplice anche se non sempre corretto)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Discreta               </w:t>
                  </w:r>
                  <w:r>
                    <w:rPr/>
                    <w:t>( riconosce le caratteristiche e le trasformazioni, stabilisce   relazioni, espone in modo corretto anche se semplice 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Buona               </w:t>
                  </w:r>
                  <w:r>
                    <w:rPr/>
                    <w:t>( riconosce le caratteristiche e le trasformazioni, stabilisce relazioni complesse, espone in modo corretto anche se non perfettamente organico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Ottima              </w:t>
                  </w:r>
                  <w:r>
                    <w:rPr/>
                    <w:t xml:space="preserve">( riconosce in modo approfondito le caratteristiche e le trasformazioni, stabilisce relazioni complesse, espone in modo corretto ed organico )           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</w:tblGrid>
            <w:tr>
              <w:trPr>
                <w:trHeight w:val="10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,5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5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0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5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0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l linguagg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tifico</w:t>
            </w:r>
          </w:p>
          <w:p>
            <w:pPr>
              <w:pStyle w:val="Normal"/>
              <w:jc w:val="center"/>
              <w:rPr/>
            </w:pPr>
            <w:r>
              <w:rPr/>
              <w:t>(rappresentare o scegliere modelli,simboli, tabelle, grafici )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2"/>
            </w:tblGrid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b/>
                    </w:rPr>
                    <w:t xml:space="preserve">Inadeguato (  </w:t>
                  </w:r>
                  <w:r>
                    <w:rPr/>
                    <w:t>non sa rappresentare o scegliere modelli e/o simboli )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Calibri"/>
                      <w:b/>
                    </w:rPr>
                    <w:t xml:space="preserve">            </w:t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Parzialmente corretto ( </w:t>
                  </w:r>
                  <w:r>
                    <w:rPr/>
                    <w:t>rappresenta in modo non sempre adeguato modelli e/o simboli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b/>
                    </w:rPr>
                    <w:t>Corretto ed appropriato (</w:t>
                  </w:r>
                  <w:r>
                    <w:rPr/>
                    <w:t xml:space="preserve"> rappresenta e sceglie in modo adeguato modelli e/o simboli)</w:t>
                  </w:r>
                  <w:r>
                    <w:rPr>
                      <w:b/>
                    </w:rPr>
                    <w:t xml:space="preserve">  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Calibri"/>
                      <w:b/>
                    </w:rPr>
                    <w:t xml:space="preserve">     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b/>
                    </w:rPr>
                    <w:t>0,5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b/>
                    </w:rPr>
                    <w:t>1,0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b/>
                    </w:rPr>
                    <w:t>1,5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  <w:tr>
        <w:trPr>
          <w:trHeight w:val="760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rensione e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zio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/>
              <w:t>(analizzare i dati, valutare situazioni, formulare ipotesi e previsioni, sperimentare scelte, soluzioni e procedimenti,  risolvere problemi; riflettere e valutare il proprio operato)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tbl>
            <w:tblPr>
              <w:tblW w:w="6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2"/>
            </w:tblGrid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Insufficiente</w:t>
                  </w:r>
                  <w:r>
                    <w:rPr/>
                    <w:t xml:space="preserve">      ( analizza solo parzialmente i dati se guidato, non sa valutare le situazioni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Mediocre </w:t>
                  </w:r>
                  <w:r>
                    <w:rPr/>
                    <w:t xml:space="preserve">           ( analizza parzialmente i dati se guidato, valuta parzialmente le situazioni se guidato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Sufficiente      </w:t>
                  </w:r>
                  <w:r>
                    <w:rPr/>
                    <w:t>( analizza  i dati, valuta  situazioni, risolve problemi se presentati in modo semplice e non sempre in modo autonomo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Discreta           </w:t>
                  </w:r>
                  <w:r>
                    <w:rPr/>
                    <w:t>( analizza   i dati, valuta  situazioni, risolve problemi semplici  autonomamente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Buona              </w:t>
                  </w:r>
                  <w:r>
                    <w:rPr/>
                    <w:t>( analizza dati, valuta situazioni , risolve problemi  complessi se guidato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b/>
                    </w:rPr>
                    <w:t xml:space="preserve">Ottima             </w:t>
                  </w:r>
                  <w:r>
                    <w:rPr/>
                    <w:t>(analizza i dati, valuta situazioni, formula ipotesi e previsioni, risolve problemi complessi autonomamente)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b/>
                    </w:rPr>
                    <w:t>1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,5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0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5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0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5</w:t>
                  </w:r>
                </w:p>
                <w:p>
                  <w:pPr>
                    <w:pStyle w:val="Normal"/>
                    <w:suppressAutoHyphens w:val="tru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</w:tbl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160"/>
        <w:ind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07:00Z</dcterms:created>
  <dc:creator>user</dc:creator>
  <dc:description/>
  <cp:keywords/>
  <dc:language>en-US</dc:language>
  <cp:lastModifiedBy>User</cp:lastModifiedBy>
  <cp:lastPrinted>2019-04-08T23:04:00Z</cp:lastPrinted>
  <dcterms:modified xsi:type="dcterms:W3CDTF">2019-05-03T15:07:00Z</dcterms:modified>
  <cp:revision>2</cp:revision>
  <dc:subject/>
  <dc:title/>
</cp:coreProperties>
</file>