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GRIGLIA DI VALUTAZIONE TIPOLOGIA A (ANALISI ED INTERPRETAZIONE DI UN TESTO LETTERARIO ITALIANO)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41"/>
        <w:gridCol w:w="1748"/>
        <w:gridCol w:w="1845"/>
        <w:gridCol w:w="1760"/>
        <w:gridCol w:w="1534"/>
      </w:tblGrid>
      <w:tr>
        <w:trPr>
          <w:trHeight w:val="42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CATORI GENERALI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TTORI (MAX 60PT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-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-2</w:t>
            </w:r>
          </w:p>
        </w:tc>
      </w:tr>
      <w:tr>
        <w:trPr>
          <w:trHeight w:val="74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deazione, pianificazione e organizzazione del test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adeguata e caratterizzata da apprezzabili elementi persona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efficace caratterizzata da alcuni elementi personal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accettabile/sufficiente del tes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confusa e poco puntuale del te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del testo assente</w:t>
            </w:r>
          </w:p>
        </w:tc>
      </w:tr>
      <w:tr>
        <w:trPr>
          <w:trHeight w:val="88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esione e coerenza testu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organico, coerente e coeso con uso efficace dei connettivi adeguato alle indicazioni della tracci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sto organico e coeso con uso corretto dei connettivi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 pur con lievi incertezz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disorganico e incoerente con alcuni errori nell’uso dei connettiv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disorganico e incoerente con gravi errori nell’uso dei connettivi</w:t>
            </w:r>
          </w:p>
        </w:tc>
      </w:tr>
      <w:tr>
        <w:trPr>
          <w:trHeight w:val="83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icchezza e padronanza lessic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ricco e d efficace; apprezzabile chiarezza espositiv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appropriato; adeguata chiarezza espositiv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complessivamente appropriato pur con qualche incertezz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ico impreciso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non appropriato con gravi e diffusi errori</w:t>
            </w:r>
          </w:p>
        </w:tc>
      </w:tr>
      <w:tr>
        <w:trPr>
          <w:trHeight w:val="97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ettezza grammaticale (ortografia, morfologia, sintassi); uso corretto ed efficace della punteggiatu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corretti ed efficac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adeguat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ma ed uso della punteggiatura complessivamente  corretti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ma ed uso della punteggiatura non del tutto  corretti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del tutto  scorretti</w:t>
            </w:r>
          </w:p>
        </w:tc>
      </w:tr>
      <w:tr>
        <w:trPr>
          <w:trHeight w:val="90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mpiezza e precisione delle conoscenze e dei riferimenti cultur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completa con ottime competenze argomentativ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completa con buone competenze argomentativ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dell’argomento complessivamente adegua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canza di elementi significativi che dimostrino la conoscenza dell’argomen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assenti</w:t>
            </w:r>
          </w:p>
        </w:tc>
      </w:tr>
      <w:tr>
        <w:trPr>
          <w:trHeight w:val="83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pressione di giudizi critici e valutazione person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ttima rielaborazione critica con ampio apporto personale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con discreto apporto person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sufficientemente adegua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arsa rielaborazione crit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assente</w:t>
            </w:r>
          </w:p>
        </w:tc>
      </w:tr>
      <w:tr>
        <w:trPr>
          <w:trHeight w:val="62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PARTE GENER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CATORI SPECIFICI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TTORI (MAX 40PT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-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-2</w:t>
            </w:r>
          </w:p>
        </w:tc>
      </w:tr>
      <w:tr>
        <w:trPr>
          <w:trHeight w:val="178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ispetto dei vincoli posti dalla consegna (ad esempio, indicazioni di massima circa la lunghezza del testo-se presenti-o indicazioni circa la forma parafrasata o sintetica della rielaborazione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petto delle consegne pienamente congruente alle richies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petto delle consegne adeguato  alle richies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petto delle consegne complessivamente accettabile alle richies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petto delle consegne parziale (sono rispettati solo alcuni vincoli posti dalla consegna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cato rispetto della consegna</w:t>
            </w:r>
          </w:p>
        </w:tc>
      </w:tr>
      <w:tr>
        <w:trPr>
          <w:trHeight w:val="105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apacità di comprendere il testo nel senso complessivo e nei suoi snodi tematici e stilistic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rensione completa e sicura degli snodi tematic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rensione adeguata degli snodi temati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rensione essenziale ma corretta degli snodi tematic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arsa/parziale individuazione di testi e relativi argoment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cata individuazione degli snodi tematici</w:t>
            </w:r>
          </w:p>
        </w:tc>
      </w:tr>
      <w:tr>
        <w:trPr>
          <w:trHeight w:val="105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ualità nell’analisi lessicale, sintattica, stilistica e retorica (se richiest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testuale completa, approfondita ricca di apporti persona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testuale adeguata  con qualche apporto person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testuale complessivamente adeguata anche se con qualche incertezz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alisi testuale incomplet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testuale assente</w:t>
            </w:r>
          </w:p>
        </w:tc>
      </w:tr>
      <w:tr>
        <w:trPr>
          <w:trHeight w:val="6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pretazione corretta e articolata del test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mpia e documentata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cret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el complesso accettabile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rossimativ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ente</w:t>
            </w:r>
          </w:p>
        </w:tc>
      </w:tr>
      <w:tr>
        <w:trPr>
          <w:trHeight w:val="6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PARTE SPECIFIC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TOT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. B. Il punteggio specifico in centesimi, derivante dalla somma della parte generale e della parte specifica, va riportato a 20 con opportuna proporzione (divisione per 5+arrotondamento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RIGLIA DI VALUTAZIONE TIPOLOGIA B (ANALISI E PRODUZIONE DI UN TESTO ARGOMENTATIVO)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28"/>
        <w:gridCol w:w="1731"/>
        <w:gridCol w:w="1806"/>
        <w:gridCol w:w="1739"/>
        <w:gridCol w:w="1569"/>
      </w:tblGrid>
      <w:tr>
        <w:trPr>
          <w:trHeight w:val="43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CATORI GENERAL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TTORI (MAX 60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-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-2</w:t>
            </w:r>
          </w:p>
        </w:tc>
      </w:tr>
      <w:tr>
        <w:trPr>
          <w:trHeight w:val="7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deazione, pianificazione e organizzazione del tes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adeguata e caratterizzata da apprezzabili elementi personal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efficace caratterizzata da alcuni elementi personal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accettabile/sufficiente del test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confusa e poco puntuale del test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del testo assente</w:t>
            </w:r>
          </w:p>
        </w:tc>
      </w:tr>
      <w:tr>
        <w:trPr>
          <w:trHeight w:val="89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esione e coerenza testua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organico, coerente e coeso con uso efficace dei connettivi adeguato alle indicazioni della tracc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sto organico e coeso con uso corretto dei connettivi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 pur con lievi incertezz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disorganico e incoerente con alcuni errori nell’uso dei connetti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disorganico e incoerente con gravi errori nell’uso dei connettivi</w:t>
            </w:r>
          </w:p>
        </w:tc>
      </w:tr>
      <w:tr>
        <w:trPr>
          <w:trHeight w:val="83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icchezza e padronanza lessica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ricco e d efficace; apprezzabile chiarezza espositi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appropriato; adeguata chiarezza espositiv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complessivamente appropriato pur con qualche incertezz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imprecis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non appropriato con gravi e diffusi errori</w:t>
            </w:r>
          </w:p>
        </w:tc>
      </w:tr>
      <w:tr>
        <w:trPr>
          <w:trHeight w:val="97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ettezza grammaticale (ortografia, morfologia, sintassi); uso corretto ed efficace della punteggiatur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corretti ed efficac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adeguat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ma ed uso della punteggiatura complessivamente  corrett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ma ed uso della punteggiatura non del tutto  corrett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del tutto  scorretti</w:t>
            </w:r>
          </w:p>
        </w:tc>
      </w:tr>
      <w:tr>
        <w:trPr>
          <w:trHeight w:val="90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mpiezza e precisione delle conoscenze e dei riferimenti cultura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completa con ottime competenze argomentativ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completa con buone competenze argomentativ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dell’argomento complessivamente adegua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canza di elementi significativi che dimostrino la conoscenza dell’argoment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assenti</w:t>
            </w:r>
          </w:p>
        </w:tc>
      </w:tr>
      <w:tr>
        <w:trPr>
          <w:trHeight w:val="83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pressione di giudizi critici e valutazione persona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ttime rielaborazione critica con ampio apporto personale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con discreto apporto personal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sufficientemente adegua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arsa rielaborazione criti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assente</w:t>
            </w:r>
          </w:p>
        </w:tc>
      </w:tr>
      <w:tr>
        <w:trPr>
          <w:trHeight w:val="63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PARTE GENERA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CATORI SPECIFICI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TTORI (MAX 40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-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-2</w:t>
            </w:r>
          </w:p>
        </w:tc>
      </w:tr>
      <w:tr>
        <w:trPr>
          <w:trHeight w:val="108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viduazione corretta di tesi e argomentazioni presenti nel test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ntuale individuazione ed esplicitazione di tesi ed argoment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retta individuazione della tesi e degli argoment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retta individuazione della tesi con impreciso riconoscimento degli argoment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arsa individuazione di tesi e relativi argoment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ividuazione di tesi e relativi argomenti assente</w:t>
            </w:r>
          </w:p>
        </w:tc>
      </w:tr>
      <w:tr>
        <w:trPr>
          <w:trHeight w:val="38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-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-1</w:t>
            </w:r>
          </w:p>
        </w:tc>
      </w:tr>
      <w:tr>
        <w:trPr>
          <w:trHeight w:val="105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apacità di sostenere con coerenza un percorso ragionativo con connettivi pertinen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argomentativa articolata ed efficace con uso corretto dei connettiv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argomentativa lineare con uso adeguato dei connettiv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essione argomentativa non del tutto lineare ma complessivamente coerente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essione argomentativa confusa ed incoerente con errori nell’uso dei connettiv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argomentativa assente e gravi errori nell’uso dei connettivi</w:t>
            </w:r>
          </w:p>
        </w:tc>
      </w:tr>
      <w:tr>
        <w:trPr>
          <w:trHeight w:val="105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orrettezza e congruenza dei riferimenti culturali per sostenere l’argomentazion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ferimenti culturali pienamente corretti e congruenti per argoment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ferimenti culturali discretamente corretti e congruenti per argomentar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ferimenti culturali nel complesso corretti e congruenti per argomentar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ferimenti culturali poco corretti e poco congruenti  per argomentar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iferimenti culturali scorretti e incongruenti </w:t>
            </w:r>
          </w:p>
        </w:tc>
      </w:tr>
      <w:tr>
        <w:trPr>
          <w:trHeight w:val="64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PARTE SPECIFIC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TOTA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. B. Il punteggio specifico in centesimi, derivante dalla somma della parte generale e della parte specifica, va riportato a 20 con opportuna proporzione (divisione per 5+arrotondamento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GRIGLIA DI VALUTAZIONE TIPOLOGIA C (RIFLESSIONE CRITICA DI CARATTERE ESPOSITIVO-ARGOMENTATIVO SU TEMATICHE DI ATTUALITA’)</w:t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897"/>
        <w:gridCol w:w="1238"/>
        <w:gridCol w:w="1896"/>
        <w:gridCol w:w="1897"/>
        <w:gridCol w:w="1896"/>
      </w:tblGrid>
      <w:tr>
        <w:trPr>
          <w:trHeight w:val="43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CATORI GENERAL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TTORI (MAX 60PT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-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-2</w:t>
            </w:r>
          </w:p>
        </w:tc>
      </w:tr>
      <w:tr>
        <w:trPr>
          <w:trHeight w:val="75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deazione, pianificazione e organizzazione del test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adeguata e caratterizzata da apprezzabili elementi personal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efficace caratterizzata da alcuni elementi persona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accettabile/sufficiente del test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confusa e poco puntuale del tes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 del testo assente</w:t>
            </w:r>
          </w:p>
        </w:tc>
      </w:tr>
      <w:tr>
        <w:trPr>
          <w:trHeight w:val="89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esione e coerenza testua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organico, coerente e coeso con uso efficace dei connettivi adeguato alle indicazioni della trac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sto organico e coeso con uso corretto dei connettivi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 pur con lievi incertezz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disorganico e incoerente con alcuni errori nell’uso dei connettiv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o disorganico e incoerente con gravi errori nell’uso dei connettivi</w:t>
            </w:r>
          </w:p>
        </w:tc>
      </w:tr>
      <w:tr>
        <w:trPr>
          <w:trHeight w:val="84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icchezza e padronanza lessica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ricco e d efficace; apprezzabile chiarezza espositiv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appropriato; adeguata chiarezza espositiv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complessivamente appropriato pur con qualche incertezz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imprecis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ico non appropriato con gravi e diffusi errori</w:t>
            </w:r>
          </w:p>
        </w:tc>
      </w:tr>
      <w:tr>
        <w:trPr>
          <w:trHeight w:val="98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ettezza grammaticale (ortografia, morfologia, sintassi); uso corretto ed efficace della punteggiatur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corretti ed efficac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adegua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ma ed uso della punteggiatura complessivamente  corretti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ma ed uso della punteggiatura non del tutto  corretti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ed uso della punteggiatura  del tutto  scorretti</w:t>
            </w:r>
          </w:p>
        </w:tc>
      </w:tr>
      <w:tr>
        <w:trPr>
          <w:trHeight w:val="91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mpiezza e precisione delle conoscenze e dei riferimenti cultural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completa con ottime competenze argomentativ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completa con buone competenze argomentativ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ttazione dell’argomento complessivamente adegua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canza di elementi significativi che dimostrino la conoscenza dell’argomen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assenti</w:t>
            </w:r>
          </w:p>
        </w:tc>
      </w:tr>
      <w:tr>
        <w:trPr>
          <w:trHeight w:val="84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pressione di giudizi critici e valutazione persona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ttime rielaborazione critica con ampio apporto personale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con discreto apporto persona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sufficientemente adegua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arsa rielaborazione crit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elaborazione critica assente</w:t>
            </w:r>
          </w:p>
        </w:tc>
      </w:tr>
      <w:tr>
        <w:trPr>
          <w:trHeight w:val="63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PARTE GENERA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DICATORI SPECIFICI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TTORI (MAX 40PT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-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-2</w:t>
            </w:r>
          </w:p>
        </w:tc>
      </w:tr>
      <w:tr>
        <w:trPr>
          <w:trHeight w:val="188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rtinenza del testo rispetto alla traccia e coerenza del titolo con eventuale paragrafazion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o originale ed eventuale paragrafazione efficace al contenu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o discreto ed eventuale paragrafazione efficace al contenu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o coerente ed eventuale paragrafazione adegua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o incoerente, eventuale paragrafazione disorgan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tolo assente</w:t>
            </w:r>
          </w:p>
        </w:tc>
      </w:tr>
      <w:tr>
        <w:trPr>
          <w:trHeight w:val="41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-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-1</w:t>
            </w:r>
          </w:p>
        </w:tc>
      </w:tr>
      <w:tr>
        <w:trPr>
          <w:trHeight w:val="106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viluppo ordinato e lineare dell’esposizione o dell’argomentazion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espositiva/argomentativa lineare, articolata e chiar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espositiva/ argomentativa lineare e chia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espositiva/argomentativa complessivamente lineare e ordina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espositiva/argomentativa confusa e disordin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essione espositiva/argomentativa assente</w:t>
            </w:r>
          </w:p>
        </w:tc>
      </w:tr>
      <w:tr>
        <w:trPr>
          <w:trHeight w:val="106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ettezza e articolazione delle conoscenze e dei riferimenti cultural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del tutto corretti e molto articolat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corretti e articola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corrett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approssimativ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oscenze e riferimenti culturali errati o del tutto assenti</w:t>
            </w:r>
          </w:p>
        </w:tc>
      </w:tr>
      <w:tr>
        <w:trPr>
          <w:trHeight w:val="6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PARTE SPECIFIC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 TOTA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. B. Il punteggio specifico in centesimi, derivante dalla somma della parte generale e della parte specifica, va riportato a 20 con opportuna proporzione (divisione per 5+arrotondamento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TABELLA DI CONVERSIONE PER LE GRIGLIE DEL TRIENN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a somma degli indicatori generali e specifici va divisa per 5; il numero risultante va riportato in decimi, in base alla seguente tabella.</w:t>
      </w:r>
    </w:p>
    <w:tbl>
      <w:tblPr>
        <w:tblW w:w="902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521"/>
        <w:gridCol w:w="3505"/>
      </w:tblGrid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UNTEGGIO IN VENTESIMI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VOTO IN DECIMI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0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1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2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3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4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6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8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7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8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8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9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9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9½</w:t>
            </w:r>
          </w:p>
        </w:tc>
      </w:tr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0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3:00Z</dcterms:created>
  <dc:creator>DOCENTI</dc:creator>
  <dc:description/>
  <cp:keywords/>
  <dc:language>en-US</dc:language>
  <cp:lastModifiedBy>Utente</cp:lastModifiedBy>
  <dcterms:modified xsi:type="dcterms:W3CDTF">2019-10-29T07:19:00Z</dcterms:modified>
  <cp:revision>3</cp:revision>
  <dc:subject/>
  <dc:title/>
</cp:coreProperties>
</file>