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  <w:t xml:space="preserve">GRIGLIA DI VALUTAZIONE 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  <w:t>MATERIA RELIGIONE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57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rav insuff Voto 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assenti, nessuna competenza minima, totale mancanza di interesse partecipazione e impegno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ufficient e Voto 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scarse e/o confuse e frammentarie, limitate competenze minime, inadeguata capacità di problematizzazione, esposizione lacunosa e/o superficiale, interesse partecipazione e impegno discontinui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 Voto 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e competenze minime, esposizione ripetitiva, interesse, partecipazione e impegno elementari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eto Voto 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soddisfacenti, esposizione appropriata, forme elementari di collegamento, comprensione e spiegazione dei contenuti accettabile, interesse partecipazione e impegno adeguati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uono Voto 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complete, esposizione chiara e corretta, buone capacità argomentative, interesse e impegno costanti, partecipazione attiva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 Voto 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corrette e approfondite, esposizione sicura ed articolata, capacità di sintesi, apporti critici e rielaborativi apprezzabili. Interesse ed impegno produttivi, partecipazione attiva e/o costruttiva.</w:t>
            </w:r>
          </w:p>
        </w:tc>
      </w:tr>
      <w:tr>
        <w:trPr>
          <w:trHeight w:val="212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ttimo Voto 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e ampie e particolarmente approfondite, notevoli capacità di analisi e di sintesi. Approfondimento critico documentato e originale. Sicurezza nei collegamenti anche interdisciplinari. Interesse, impegno e partecipazione vivaci e costruttivi.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8:32:00Z</dcterms:created>
  <dc:creator>user</dc:creator>
  <dc:description/>
  <cp:keywords/>
  <dc:language>en-US</dc:language>
  <cp:lastModifiedBy>Utente</cp:lastModifiedBy>
  <dcterms:modified xsi:type="dcterms:W3CDTF">2019-12-05T15:00:00Z</dcterms:modified>
  <cp:revision>3</cp:revision>
  <dc:subject/>
  <dc:title/>
</cp:coreProperties>
</file>