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Griglia di valutazione per scritti di LATINO-GRECO per studenti con D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Cognome e nome ……………………………………………….. Classe        sez.                     Viterbo,     </w:t>
      </w:r>
    </w:p>
    <w:p>
      <w:pPr>
        <w:pStyle w:val="Normal"/>
        <w:rPr/>
      </w:pPr>
      <w:r>
        <w:rPr/>
      </w:r>
    </w:p>
    <w:tbl>
      <w:tblPr>
        <w:tblW w:w="806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864"/>
        <w:gridCol w:w="1842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dicatori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ivelli e punteggi relativ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unteggio per indicatore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MPRENSIONE DEI CONTENUTI</w:t>
            </w:r>
          </w:p>
          <w:p>
            <w:pPr>
              <w:pStyle w:val="Normal"/>
              <w:rPr/>
            </w:pPr>
            <w:r>
              <w:rPr/>
              <w:t>DEL TES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Gr. nte insuff.  2/3 </w:t>
            </w:r>
          </w:p>
          <w:p>
            <w:pPr>
              <w:pStyle w:val="Normal"/>
              <w:snapToGrid w:val="false"/>
              <w:rPr/>
            </w:pPr>
            <w:r>
              <w:rPr/>
              <w:t>Insufficiente    4-5</w:t>
            </w:r>
          </w:p>
          <w:p>
            <w:pPr>
              <w:pStyle w:val="Normal"/>
              <w:rPr/>
            </w:pPr>
            <w:r>
              <w:rPr/>
              <w:t>Sufficiente    6</w:t>
            </w:r>
          </w:p>
          <w:p>
            <w:pPr>
              <w:pStyle w:val="Normal"/>
              <w:rPr/>
            </w:pPr>
            <w:r>
              <w:rPr/>
              <w:t>Discreto         7     Buono            8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Ottimo   9/10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COMPRENSIONE DELLA STRUTTURA </w:t>
            </w:r>
          </w:p>
          <w:p>
            <w:pPr>
              <w:pStyle w:val="Normal"/>
              <w:rPr/>
            </w:pPr>
            <w:r>
              <w:rPr/>
              <w:t>MORFO-SINTATTICA DEL TES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sufficiente    4-5</w:t>
            </w:r>
          </w:p>
          <w:p>
            <w:pPr>
              <w:pStyle w:val="Normal"/>
              <w:rPr/>
            </w:pPr>
            <w:r>
              <w:rPr/>
              <w:t>Sufficiente    6</w:t>
            </w:r>
          </w:p>
          <w:p>
            <w:pPr>
              <w:pStyle w:val="Normal"/>
              <w:rPr/>
            </w:pPr>
            <w:r>
              <w:rPr/>
              <w:t>Discreto         7     Buono            8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Ottimo   9/10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RRETTEZZA E PROPRIETA’ DELLE SCELTE LESSIC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Gr. nte insuff.  2/3 </w:t>
            </w:r>
          </w:p>
          <w:p>
            <w:pPr>
              <w:pStyle w:val="Normal"/>
              <w:snapToGrid w:val="false"/>
              <w:rPr/>
            </w:pPr>
            <w:r>
              <w:rPr/>
              <w:t>Insufficiente    4-5</w:t>
            </w:r>
          </w:p>
          <w:p>
            <w:pPr>
              <w:pStyle w:val="Normal"/>
              <w:rPr/>
            </w:pPr>
            <w:r>
              <w:rPr/>
              <w:t>Sufficiente    6</w:t>
            </w:r>
          </w:p>
          <w:p>
            <w:pPr>
              <w:pStyle w:val="Normal"/>
              <w:rPr/>
            </w:pPr>
            <w:r>
              <w:rPr/>
              <w:t>Discreto         7     Buono            8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Ottimo   9/10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/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</w:t>
      </w:r>
      <w:r>
        <w:rPr>
          <w:b/>
          <w:sz w:val="24"/>
          <w:szCs w:val="24"/>
        </w:rPr>
        <w:t xml:space="preserve">Descrittori                                                  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/>
          <w:b/>
          <w:bCs/>
        </w:rPr>
      </w:pPr>
      <w:r>
        <w:rPr/>
        <w:t>COMPRENSIONE DEI CONTENUTI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146" w:hanging="720"/>
        <w:jc w:val="both"/>
        <w:rPr/>
      </w:pPr>
      <w:r>
        <w:rPr>
          <w:b/>
        </w:rPr>
        <w:t>(Gravemente</w:t>
      </w:r>
      <w:r>
        <w:rPr/>
        <w:t xml:space="preserve">) </w:t>
      </w:r>
      <w:r>
        <w:rPr>
          <w:b/>
        </w:rPr>
        <w:t xml:space="preserve">nsufficiente : </w:t>
      </w:r>
      <w:r>
        <w:rPr/>
        <w:t xml:space="preserve"> (gravi e ripetuti) fraintendimenti in numerosi periodi</w:t>
      </w:r>
      <w:r>
        <w:rPr>
          <w:b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146" w:hanging="720"/>
        <w:jc w:val="both"/>
        <w:rPr>
          <w:b/>
          <w:b/>
        </w:rPr>
      </w:pPr>
      <w:r>
        <w:rPr>
          <w:b/>
        </w:rPr>
        <w:t xml:space="preserve">Insufficiente      :  </w:t>
      </w:r>
      <w:r>
        <w:rPr/>
        <w:t>comprensione parziale del tes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146" w:hanging="720"/>
        <w:jc w:val="both"/>
        <w:rPr/>
      </w:pPr>
      <w:r>
        <w:rPr>
          <w:b/>
        </w:rPr>
        <w:t xml:space="preserve">Sufficiente    :  </w:t>
      </w:r>
      <w:r>
        <w:rPr/>
        <w:t>comprensione del senso generale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146" w:hanging="720"/>
        <w:jc w:val="both"/>
        <w:rPr>
          <w:b/>
          <w:b/>
        </w:rPr>
      </w:pPr>
      <w:r>
        <w:rPr>
          <w:b/>
        </w:rPr>
        <w:t xml:space="preserve">Discreto        :  </w:t>
      </w:r>
      <w:r>
        <w:rPr/>
        <w:t>comprensione corretta del senso del bra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146" w:hanging="720"/>
        <w:jc w:val="both"/>
        <w:rPr>
          <w:b/>
          <w:b/>
        </w:rPr>
      </w:pPr>
      <w:r>
        <w:rPr>
          <w:b/>
        </w:rPr>
        <w:t xml:space="preserve">Buono           :  </w:t>
      </w:r>
      <w:r>
        <w:rPr/>
        <w:t>comprensione precisa e puntuale del senso del bra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146" w:hanging="720"/>
        <w:jc w:val="both"/>
        <w:rPr>
          <w:b/>
          <w:b/>
        </w:rPr>
      </w:pPr>
      <w:r>
        <w:rPr>
          <w:b/>
        </w:rPr>
        <w:t xml:space="preserve">Ottimo          :  </w:t>
      </w:r>
      <w:r>
        <w:rPr/>
        <w:t>comprensione</w:t>
      </w:r>
      <w:r>
        <w:rPr>
          <w:b/>
        </w:rPr>
        <w:t xml:space="preserve"> </w:t>
      </w:r>
      <w:r>
        <w:rPr/>
        <w:t>completa del brano</w:t>
      </w:r>
      <w:r>
        <w:rPr>
          <w:b/>
        </w:rPr>
        <w:t xml:space="preserve">          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/>
          <w:b/>
          <w:bCs/>
        </w:rPr>
      </w:pPr>
      <w:r>
        <w:rPr/>
        <w:t>COMPRENSIONE DELLA STRUTTURA MORFO-SINTATTICA*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Insufficiente      :  </w:t>
      </w:r>
      <w:r>
        <w:rPr/>
        <w:t xml:space="preserve"> versione frammentaria o con varie lacune morfosintattiche</w:t>
      </w:r>
      <w:r>
        <w:rPr>
          <w:b/>
        </w:rPr>
        <w:t xml:space="preserve"> </w:t>
      </w:r>
      <w:r>
        <w:rPr/>
        <w:t>o fraintendimento di alcune costruzioni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Sufficiente    :  </w:t>
      </w:r>
      <w:r>
        <w:rPr/>
        <w:t>incertezze morfosintattiche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Discreto        :  </w:t>
      </w:r>
      <w:r>
        <w:rPr/>
        <w:t>comprensione corretta della tessitura formale del brano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Buono           :  </w:t>
      </w:r>
      <w:r>
        <w:rPr/>
        <w:t>comprensione chiara della tessitura formale e del livello linguistico del bran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Ottimo          :  </w:t>
      </w:r>
      <w:r>
        <w:rPr/>
        <w:t>sicura padronanza delle strutture morfo-sintattiche e linguistiche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/>
          <w:b/>
          <w:bCs/>
        </w:rPr>
      </w:pPr>
      <w:r>
        <w:rPr/>
        <w:t>CORRETTEZZA E PROPRIETA’ DELLE SCELTE LESSICALI*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(Gravemente) Insufficiente: </w:t>
      </w:r>
      <w:r>
        <w:rPr/>
        <w:t>traduzione frammentaria, scelte lessicali (errate o) improprie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Insufficiente    :  </w:t>
      </w:r>
      <w:r>
        <w:rPr/>
        <w:t>ricodifica  non priva di incertezze e improprietà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Sufficiente    :  </w:t>
      </w:r>
      <w:r>
        <w:rPr/>
        <w:t>ricodifica sostanzialmente corretta, con qualche incertezza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Discreto        :  </w:t>
      </w:r>
      <w:r>
        <w:rPr/>
        <w:t>ricodifica corretta, con qualche improprietà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Buono           :  </w:t>
      </w:r>
      <w:r>
        <w:rPr/>
        <w:t>ricodifica sicura ed appropriat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Ottimo          :  </w:t>
      </w:r>
      <w:r>
        <w:rPr/>
        <w:t>ricodifica particolarmente precisa e scorrevole</w:t>
      </w:r>
    </w:p>
    <w:p>
      <w:pPr>
        <w:pStyle w:val="Normal"/>
        <w:spacing w:before="120" w:after="0"/>
        <w:jc w:val="both"/>
        <w:rPr/>
      </w:pPr>
      <w:r>
        <w:rPr>
          <w:b/>
        </w:rPr>
        <w:t>*Nella valutazione non si terrà conto degli errori di ortografia, dello scambio singolare/plurale che non compromette il significato della frase, della traduzione di un pronome con uno affine, della mancanza o scambio di congiunzione e/o avverbi ininfluente sul senso della frase, di una scelta lessicale inappropriata ma che non alteri il senso.</w:t>
      </w:r>
    </w:p>
    <w:p>
      <w:pPr>
        <w:pStyle w:val="Normal"/>
        <w:spacing w:before="120" w:after="0"/>
        <w:jc w:val="both"/>
        <w:rPr/>
      </w:pPr>
      <w:r>
        <w:rPr/>
        <w:t>EVENTUALE INTEGRAZIONE CON PROVA ORAL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Ì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Carpredefinitoparagrafo">
    <w:name w:val="WW-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1">
    <w:name w:val="Carattere predefinito 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4:27:00Z</dcterms:created>
  <dc:creator>Maria Grazia</dc:creator>
  <dc:description/>
  <cp:keywords/>
  <dc:language>en-US</dc:language>
  <cp:lastModifiedBy>fabio lanotte</cp:lastModifiedBy>
  <cp:lastPrinted>2019-02-09T17:51:00Z</cp:lastPrinted>
  <dcterms:modified xsi:type="dcterms:W3CDTF">2019-10-21T07:43:00Z</dcterms:modified>
  <cp:revision>6</cp:revision>
  <dc:subject/>
  <dc:title/>
</cp:coreProperties>
</file>