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LICEO GINNASIO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M. BURATTI “</w:t>
      </w:r>
    </w:p>
    <w:p>
      <w:pPr>
        <w:pStyle w:val="Normal"/>
        <w:jc w:val="center"/>
        <w:rPr/>
      </w:pPr>
      <w:r>
        <w:rPr/>
        <w:t>VITER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GLIA PER LA VALUTAZIONE DELLA PROVA SCRITTA  DI MATEMATICA E FISICA</w:t>
      </w:r>
    </w:p>
    <w:p>
      <w:pPr>
        <w:pStyle w:val="Normal"/>
        <w:jc w:val="center"/>
        <w:rPr/>
      </w:pPr>
      <w:r>
        <w:rPr/>
        <w:t>Tipologi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872"/>
        <w:gridCol w:w="1791"/>
        <w:gridCol w:w="7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CATO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/>
            </w:pPr>
            <w:r>
              <w:rPr/>
              <w:t>massim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velli di</w:t>
            </w:r>
          </w:p>
          <w:p>
            <w:pPr>
              <w:pStyle w:val="Normal"/>
              <w:jc w:val="center"/>
              <w:rPr/>
            </w:pPr>
            <w:r>
              <w:rPr/>
              <w:t>valutaz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 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rategia risolutiva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licazione </w:t>
            </w:r>
          </w:p>
          <w:p>
            <w:pPr>
              <w:pStyle w:val="Normal"/>
              <w:jc w:val="center"/>
              <w:rPr/>
            </w:pPr>
            <w:r>
              <w:rPr/>
              <w:t>delle rego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sufficiente </w:t>
            </w:r>
            <w:r>
              <w:rPr/>
              <w:t>(risoluzione mancante o errat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ocre</w:t>
            </w:r>
            <w:r>
              <w:rPr/>
              <w:t xml:space="preserve"> (risoluzione frammentari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ufficiente</w:t>
            </w:r>
            <w:r>
              <w:rPr/>
              <w:t xml:space="preserve"> (risoluzione minima comple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Buono</w:t>
            </w:r>
            <w:r>
              <w:rPr/>
              <w:t xml:space="preserve"> (risoluzione comple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ttimo</w:t>
            </w:r>
            <w:r>
              <w:rPr/>
              <w:t xml:space="preserve"> (risoluzione approfondita e articola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 ≤ p ≤ 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&lt; p ≤ 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.5&lt; p ≤ 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&lt; p ≤ 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 &lt; p ≤ 6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z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lle tecniche </w:t>
            </w:r>
          </w:p>
          <w:p>
            <w:pPr>
              <w:pStyle w:val="Normal"/>
              <w:jc w:val="center"/>
              <w:rPr/>
            </w:pPr>
            <w:r>
              <w:rPr/>
              <w:t>di calc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sufficiente </w:t>
            </w:r>
            <w:r>
              <w:rPr/>
              <w:t>(errata o confus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ocre</w:t>
            </w:r>
            <w:r>
              <w:rPr/>
              <w:t xml:space="preserve"> (errori diffusi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ufficiente</w:t>
            </w:r>
            <w:r>
              <w:rPr/>
              <w:t xml:space="preserve"> (generalmente corret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Buono</w:t>
            </w:r>
            <w:r>
              <w:rPr/>
              <w:t xml:space="preserve"> (corretta e adegua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ttimo </w:t>
            </w:r>
            <w:r>
              <w:rPr/>
              <w:t>(scelta ottimale delle tecnich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≤ p ≤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&lt; p ≤ 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&lt; p ≤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&lt; p ≤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&lt; p ≤ 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…………………………………………………….                      Voto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0:00Z</dcterms:created>
  <dc:creator>utente</dc:creator>
  <dc:description/>
  <cp:keywords/>
  <dc:language>en-US</dc:language>
  <cp:lastModifiedBy>Utente</cp:lastModifiedBy>
  <cp:lastPrinted>2009-10-03T17:54:00Z</cp:lastPrinted>
  <dcterms:modified xsi:type="dcterms:W3CDTF">2019-10-30T14:40:00Z</dcterms:modified>
  <cp:revision>2</cp:revision>
  <dc:subject/>
  <dc:title>LICEO GINNASIO</dc:title>
</cp:coreProperties>
</file>